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6819900</wp:posOffset>
                </wp:positionH>
                <wp:positionV relativeFrom="paragraph">
                  <wp:posOffset>4763770</wp:posOffset>
                </wp:positionV>
                <wp:extent cx="368935" cy="476885"/>
                <wp:effectExtent l="3175" t="698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77000"/>
                          <a:chOff x="0" y="0"/>
                          <a:chExt cx="369000" cy="477000"/>
                        </a:xfrm>
                      </wpg:grpSpPr>
                      <wps:wsp>
                        <wps:cNvSpPr/>
                        <wps:spPr>
                          <a:xfrm flipH="1" rot="865200">
                            <a:off x="275400" y="14796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39240" y="8712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87120" y="14436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3960" y="1321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13760" y="21276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7200" y="22644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75320" y="22788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06920" y="28404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83960" y="30384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29600" y="148320"/>
                            <a:ext cx="16200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05560" y="2628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98720" y="13464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35080" y="252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1pt;margin-top:375.35pt;width:22.9pt;height:37.15pt" coordorigin="10802,7507" coordsize="458,743">
                <v:shape id="shape_0" coordsize="568,3408" path="m559,7l142,0l0,284l0,3266l142,3408l568,3408l559,7xe" fillcolor="lime" stroked="t" o:allowincell="f" style="position:absolute;left:11174;top:7735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10802;top:7639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0877;top:7729;width:297;height:451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10888;top:7710;width:297;height:40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10919;top:7837;width:214;height:215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10893;top:7859;width:254;height:23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11016;top:7860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10908;top:7949;width:85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11029;top:7980;width:91;height:4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0944;top:7735;width:254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063;top:7544;width:34;height:36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053;top:7713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110;top:7506;width:42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9590</wp:posOffset>
                </wp:positionH>
                <wp:positionV relativeFrom="paragraph">
                  <wp:posOffset>4423410</wp:posOffset>
                </wp:positionV>
                <wp:extent cx="46990" cy="450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7pt;margin-top:348.3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9410</wp:posOffset>
                </wp:positionH>
                <wp:positionV relativeFrom="paragraph">
                  <wp:posOffset>4817745</wp:posOffset>
                </wp:positionV>
                <wp:extent cx="46990" cy="450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.3pt;margin-top:379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0430</wp:posOffset>
                </wp:positionH>
                <wp:positionV relativeFrom="paragraph">
                  <wp:posOffset>4525645</wp:posOffset>
                </wp:positionV>
                <wp:extent cx="4699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9pt;margin-top:356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67880</wp:posOffset>
                </wp:positionH>
                <wp:positionV relativeFrom="paragraph">
                  <wp:posOffset>4881880</wp:posOffset>
                </wp:positionV>
                <wp:extent cx="46990" cy="450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.4pt;margin-top:384.4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7381240</wp:posOffset>
                </wp:positionH>
                <wp:positionV relativeFrom="paragraph">
                  <wp:posOffset>4855210</wp:posOffset>
                </wp:positionV>
                <wp:extent cx="368935" cy="476885"/>
                <wp:effectExtent l="3175" t="698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77000"/>
                          <a:chOff x="0" y="0"/>
                          <a:chExt cx="369000" cy="477000"/>
                        </a:xfrm>
                      </wpg:grpSpPr>
                      <wps:wsp>
                        <wps:cNvSpPr/>
                        <wps:spPr>
                          <a:xfrm flipH="1" rot="865200">
                            <a:off x="275400" y="14796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39240" y="8712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87120" y="14436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3960" y="1321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13760" y="21276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7200" y="22644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75320" y="22788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06920" y="28404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83960" y="30384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29600" y="148320"/>
                            <a:ext cx="16200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05560" y="2628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98720" y="13464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35080" y="252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3pt;margin-top:382.55pt;width:22.9pt;height:37.15pt" coordorigin="11686,7651" coordsize="458,743">
                <v:shape id="shape_0" coordsize="568,3408" path="m559,7l142,0l0,284l0,3266l142,3408l568,3408l559,7xe" fillcolor="lime" stroked="t" o:allowincell="f" style="position:absolute;left:12058;top:7879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11686;top:7783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1761;top:7873;width:297;height:451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11772;top:7854;width:297;height:40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11803;top:7981;width:214;height:215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11777;top:8003;width:254;height:23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11900;top:8004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11792;top:8093;width:85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11913;top:8124;width:91;height:4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1828;top:7879;width:254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947;top:7688;width:34;height:36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936;top:7857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1994;top:7650;width:42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40930</wp:posOffset>
                </wp:positionH>
                <wp:positionV relativeFrom="paragraph">
                  <wp:posOffset>4514850</wp:posOffset>
                </wp:positionV>
                <wp:extent cx="46990" cy="450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.9pt;margin-top:355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70750</wp:posOffset>
                </wp:positionH>
                <wp:positionV relativeFrom="paragraph">
                  <wp:posOffset>4909185</wp:posOffset>
                </wp:positionV>
                <wp:extent cx="46990" cy="450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2.5pt;margin-top:386.5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1770</wp:posOffset>
                </wp:positionH>
                <wp:positionV relativeFrom="paragraph">
                  <wp:posOffset>4617085</wp:posOffset>
                </wp:positionV>
                <wp:extent cx="46990" cy="450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5.1pt;margin-top:363.5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9220</wp:posOffset>
                </wp:positionH>
                <wp:positionV relativeFrom="paragraph">
                  <wp:posOffset>4973320</wp:posOffset>
                </wp:positionV>
                <wp:extent cx="46990" cy="450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6pt;margin-top:391.6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column">
                  <wp:posOffset>7973695</wp:posOffset>
                </wp:positionH>
                <wp:positionV relativeFrom="paragraph">
                  <wp:posOffset>4949825</wp:posOffset>
                </wp:positionV>
                <wp:extent cx="368935" cy="476885"/>
                <wp:effectExtent l="3175" t="698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77000"/>
                          <a:chOff x="0" y="0"/>
                          <a:chExt cx="369000" cy="477000"/>
                        </a:xfrm>
                      </wpg:grpSpPr>
                      <wps:wsp>
                        <wps:cNvSpPr/>
                        <wps:spPr>
                          <a:xfrm flipH="1" rot="865200">
                            <a:off x="275400" y="14796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39240" y="87120"/>
                            <a:ext cx="547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87120" y="14436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3960" y="1321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13760" y="212760"/>
                            <a:ext cx="136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97200" y="22644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75320" y="22788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06920" y="28404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83960" y="30384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29600" y="148320"/>
                            <a:ext cx="16200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05560" y="2628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198720" y="13464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65200">
                            <a:off x="235080" y="252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.95pt;margin-top:389.95pt;width:22.9pt;height:37.15pt" coordorigin="12619,7799" coordsize="458,743">
                <v:shape id="shape_0" coordsize="568,3408" path="m559,7l142,0l0,284l0,3266l142,3408l568,3408l559,7xe" fillcolor="lime" stroked="t" o:allowincell="f" style="position:absolute;left:12991;top:8028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12619;top:7932;width:85;height:514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2694;top:8022;width:297;height:451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12705;top:8003;width:297;height:40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12736;top:8130;width:214;height:215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12710;top:8152;width:254;height:23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12833;top:8153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12725;top:8243;width:85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12846;top:8274;width:91;height:48;flip:x;mso-wrap-style:none;v-text-anchor:middle;rotation:345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2761;top:8028;width:254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880;top:7837;width:34;height:365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870;top:8006;width:42;height:86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927;top:7799;width:42;height:63;flip:x;mso-wrap-style:none;v-text-anchor:middle;rotation:345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33385</wp:posOffset>
                </wp:positionH>
                <wp:positionV relativeFrom="paragraph">
                  <wp:posOffset>4609465</wp:posOffset>
                </wp:positionV>
                <wp:extent cx="46990" cy="450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2.55pt;margin-top:362.9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3205</wp:posOffset>
                </wp:positionH>
                <wp:positionV relativeFrom="paragraph">
                  <wp:posOffset>5003800</wp:posOffset>
                </wp:positionV>
                <wp:extent cx="4699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15pt;margin-top:394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4225</wp:posOffset>
                </wp:positionH>
                <wp:positionV relativeFrom="paragraph">
                  <wp:posOffset>4711700</wp:posOffset>
                </wp:positionV>
                <wp:extent cx="46990" cy="450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1.75pt;margin-top:371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675</wp:posOffset>
                </wp:positionH>
                <wp:positionV relativeFrom="paragraph">
                  <wp:posOffset>5067935</wp:posOffset>
                </wp:positionV>
                <wp:extent cx="46990" cy="450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5.25pt;margin-top:399.0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58380</wp:posOffset>
                </wp:positionH>
                <wp:positionV relativeFrom="paragraph">
                  <wp:posOffset>3419475</wp:posOffset>
                </wp:positionV>
                <wp:extent cx="46990" cy="450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4pt;margin-top:269.2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88200</wp:posOffset>
                </wp:positionH>
                <wp:positionV relativeFrom="paragraph">
                  <wp:posOffset>3813810</wp:posOffset>
                </wp:positionV>
                <wp:extent cx="46990" cy="450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6pt;margin-top:300.3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9720</wp:posOffset>
                </wp:positionH>
                <wp:positionV relativeFrom="paragraph">
                  <wp:posOffset>3510915</wp:posOffset>
                </wp:positionV>
                <wp:extent cx="46990" cy="450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3.6pt;margin-top:276.4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2175</wp:posOffset>
                </wp:positionH>
                <wp:positionV relativeFrom="paragraph">
                  <wp:posOffset>3605530</wp:posOffset>
                </wp:positionV>
                <wp:extent cx="46990" cy="450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0.25pt;margin-top:283.9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7740</wp:posOffset>
                </wp:positionH>
                <wp:positionV relativeFrom="paragraph">
                  <wp:posOffset>3813810</wp:posOffset>
                </wp:positionV>
                <wp:extent cx="177165" cy="450850"/>
                <wp:effectExtent l="35560" t="13970" r="3556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2pt,300.3pt" to="590.1pt,335.7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6495</wp:posOffset>
                </wp:positionH>
                <wp:positionV relativeFrom="paragraph">
                  <wp:posOffset>3870325</wp:posOffset>
                </wp:positionV>
                <wp:extent cx="177165" cy="450850"/>
                <wp:effectExtent l="35560" t="13970" r="3556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304.75pt" to="605.75pt,340.2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3525</wp:posOffset>
                </wp:positionH>
                <wp:positionV relativeFrom="paragraph">
                  <wp:posOffset>3898900</wp:posOffset>
                </wp:positionV>
                <wp:extent cx="177165" cy="450850"/>
                <wp:effectExtent l="35560" t="13970" r="3556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5pt,307pt" to="634.65pt,342.4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82280</wp:posOffset>
                </wp:positionH>
                <wp:positionV relativeFrom="paragraph">
                  <wp:posOffset>3955415</wp:posOffset>
                </wp:positionV>
                <wp:extent cx="177165" cy="450850"/>
                <wp:effectExtent l="35560" t="13970" r="3556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4pt,311.45pt" to="650.3pt,346.9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65820</wp:posOffset>
                </wp:positionH>
                <wp:positionV relativeFrom="paragraph">
                  <wp:posOffset>4021455</wp:posOffset>
                </wp:positionV>
                <wp:extent cx="177165" cy="450850"/>
                <wp:effectExtent l="35560" t="13970" r="3556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316.65pt" to="680.5pt,352.1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4575</wp:posOffset>
                </wp:positionH>
                <wp:positionV relativeFrom="paragraph">
                  <wp:posOffset>4077970</wp:posOffset>
                </wp:positionV>
                <wp:extent cx="177165" cy="450850"/>
                <wp:effectExtent l="35560" t="13970" r="3556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450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5pt,321.1pt" to="696.15pt,356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29220</wp:posOffset>
                </wp:positionH>
                <wp:positionV relativeFrom="paragraph">
                  <wp:posOffset>3521710</wp:posOffset>
                </wp:positionV>
                <wp:extent cx="46990" cy="4508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6pt;margin-top:277.3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46670</wp:posOffset>
                </wp:positionH>
                <wp:positionV relativeFrom="paragraph">
                  <wp:posOffset>3877945</wp:posOffset>
                </wp:positionV>
                <wp:extent cx="46990" cy="4508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1pt;margin-top:305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0560</wp:posOffset>
                </wp:positionH>
                <wp:positionV relativeFrom="paragraph">
                  <wp:posOffset>3613150</wp:posOffset>
                </wp:positionV>
                <wp:extent cx="4699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2.8pt;margin-top:284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9540</wp:posOffset>
                </wp:positionH>
                <wp:positionV relativeFrom="paragraph">
                  <wp:posOffset>3905250</wp:posOffset>
                </wp:positionV>
                <wp:extent cx="46990" cy="450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0.2pt;margin-top:307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83015</wp:posOffset>
                </wp:positionH>
                <wp:positionV relativeFrom="paragraph">
                  <wp:posOffset>3707765</wp:posOffset>
                </wp:positionV>
                <wp:extent cx="46990" cy="450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45pt;margin-top:291.9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1995</wp:posOffset>
                </wp:positionH>
                <wp:positionV relativeFrom="paragraph">
                  <wp:posOffset>3999865</wp:posOffset>
                </wp:positionV>
                <wp:extent cx="46990" cy="4508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6.85pt;margin-top:314.9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00465</wp:posOffset>
                </wp:positionH>
                <wp:positionV relativeFrom="paragraph">
                  <wp:posOffset>4064000</wp:posOffset>
                </wp:positionV>
                <wp:extent cx="46990" cy="450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95pt;margin-top:320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08010</wp:posOffset>
                </wp:positionH>
                <wp:positionV relativeFrom="paragraph">
                  <wp:posOffset>3969385</wp:posOffset>
                </wp:positionV>
                <wp:extent cx="46990" cy="450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6.3pt;margin-top:312.5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56955</wp:posOffset>
                </wp:positionH>
                <wp:positionV relativeFrom="paragraph">
                  <wp:posOffset>363855</wp:posOffset>
                </wp:positionV>
                <wp:extent cx="205740" cy="200025"/>
                <wp:effectExtent l="5080" t="698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8.95pt;margin-top:28.3pt;width:1.65pt;height:16.3pt" coordorigin="13779,566" coordsize="33,326">
                <v:rect id="shape_0" fillcolor="white" stroked="t" o:allowincell="f" style="position:absolute;left:13779;top:569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9;top:569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79;top:569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4745</wp:posOffset>
                </wp:positionH>
                <wp:positionV relativeFrom="paragraph">
                  <wp:posOffset>2888615</wp:posOffset>
                </wp:positionV>
                <wp:extent cx="205740" cy="200025"/>
                <wp:effectExtent l="5080" t="698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65pt;margin-top:227.15pt;width:1.6pt;height:16.3pt" coordorigin="11933,4543" coordsize="32,326">
                <v:rect id="shape_0" fillcolor="white" stroked="t" o:allowincell="f" style="position:absolute;left:11933;top:4545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33;top:4545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33;top:4545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76615</wp:posOffset>
                </wp:positionH>
                <wp:positionV relativeFrom="paragraph">
                  <wp:posOffset>724535</wp:posOffset>
                </wp:positionV>
                <wp:extent cx="205740" cy="200025"/>
                <wp:effectExtent l="5080" t="6985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75pt;margin-top:56.7pt;width:1.65pt;height:16.3pt" coordorigin="13495,1134" coordsize="33,326">
                <v:rect id="shape_0" fillcolor="white" stroked="t" o:allowincell="f" style="position:absolute;left:13495;top:1137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95;top:1137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95;top:1137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6445</wp:posOffset>
                </wp:positionH>
                <wp:positionV relativeFrom="paragraph">
                  <wp:posOffset>1085215</wp:posOffset>
                </wp:positionV>
                <wp:extent cx="205740" cy="200025"/>
                <wp:effectExtent l="5080" t="698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7.65pt;margin-top:85.1pt;width:1.6pt;height:16.3pt" coordorigin="13353,1702" coordsize="32,326">
                <v:rect id="shape_0" fillcolor="white" stroked="t" o:allowincell="f" style="position:absolute;left:13353;top:1705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3;top:1704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53;top:1705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96275</wp:posOffset>
                </wp:positionH>
                <wp:positionV relativeFrom="paragraph">
                  <wp:posOffset>1445895</wp:posOffset>
                </wp:positionV>
                <wp:extent cx="205740" cy="200025"/>
                <wp:effectExtent l="5080" t="6985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.55pt;margin-top:113.55pt;width:1.65pt;height:16.25pt" coordorigin="13211,2271" coordsize="33,325">
                <v:rect id="shape_0" fillcolor="white" stroked="t" o:allowincell="f" style="position:absolute;left:13211;top:2273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11;top:2273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11;top:2273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935</wp:posOffset>
                </wp:positionH>
                <wp:positionV relativeFrom="paragraph">
                  <wp:posOffset>1716405</wp:posOffset>
                </wp:positionV>
                <wp:extent cx="205740" cy="200025"/>
                <wp:effectExtent l="5080" t="698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35pt;margin-top:134.85pt;width:1.65pt;height:16.3pt" coordorigin="12927,2697" coordsize="33,326">
                <v:rect id="shape_0" fillcolor="white" stroked="t" o:allowincell="f" style="position:absolute;left:12927;top:2699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2699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27;top:2699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55255</wp:posOffset>
                </wp:positionH>
                <wp:positionV relativeFrom="paragraph">
                  <wp:posOffset>2618105</wp:posOffset>
                </wp:positionV>
                <wp:extent cx="205740" cy="200025"/>
                <wp:effectExtent l="5080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7.9pt;margin-top:205.8pt;width:1.65pt;height:16.3pt" coordorigin="12358,4116" coordsize="33,326">
                <v:rect id="shape_0" fillcolor="white" stroked="t" o:allowincell="f" style="position:absolute;left:12359;top:4119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59;top:4119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59;top:4119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25765</wp:posOffset>
                </wp:positionH>
                <wp:positionV relativeFrom="paragraph">
                  <wp:posOffset>2077085</wp:posOffset>
                </wp:positionV>
                <wp:extent cx="205740" cy="200025"/>
                <wp:effectExtent l="5080" t="6985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0160"/>
                          <a:chOff x="0" y="0"/>
                          <a:chExt cx="205920" cy="20016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92520" y="-252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88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92520" y="-2880"/>
                            <a:ext cx="2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25pt;margin-top:163.2pt;width:1.6pt;height:16.3pt" coordorigin="12785,3264" coordsize="32,326">
                <v:rect id="shape_0" fillcolor="white" stroked="t" o:allowincell="f" style="position:absolute;left:12785;top:3267;width:31;height:323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85;top:3267;width:31;height:32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85;top:3267;width:31;height:323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35595</wp:posOffset>
                </wp:positionH>
                <wp:positionV relativeFrom="paragraph">
                  <wp:posOffset>2346960</wp:posOffset>
                </wp:positionV>
                <wp:extent cx="180340" cy="140335"/>
                <wp:effectExtent l="5080" t="6350" r="508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40400"/>
                          <a:chOff x="0" y="0"/>
                          <a:chExt cx="180360" cy="140400"/>
                        </a:xfrm>
                      </wpg:grpSpPr>
                      <wps:wsp>
                        <wps:cNvSpPr/>
                        <wps:spPr>
                          <a:xfrm flipV="1" rot="20379000">
                            <a:off x="79920" y="-1440"/>
                            <a:ext cx="17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3160" y="-20160"/>
                            <a:ext cx="14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480400">
                            <a:off x="80640" y="-1800"/>
                            <a:ext cx="1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1.2pt;margin-top:183.15pt;width:1.45pt;height:14.2pt" coordorigin="12624,3663" coordsize="29,284">
                <v:rect id="shape_0" fillcolor="white" stroked="t" o:allowincell="f" style="position:absolute;left:12622;top:3694;width:27;height:225;flip:y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28;top:3664;width:21;height:283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24;top:3693;width:27;height:224;flip:y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8330</wp:posOffset>
                </wp:positionH>
                <wp:positionV relativeFrom="paragraph">
                  <wp:posOffset>610235</wp:posOffset>
                </wp:positionV>
                <wp:extent cx="46990" cy="450850"/>
                <wp:effectExtent l="33655" t="6985" r="3365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6800"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7.85pt;margin-top:48pt;width:3.65pt;height:35.45pt;mso-wrap-style:none;v-text-anchor:middle;rotation:1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6675</wp:posOffset>
                </wp:positionH>
                <wp:positionV relativeFrom="paragraph">
                  <wp:posOffset>1962785</wp:posOffset>
                </wp:positionV>
                <wp:extent cx="46990" cy="450850"/>
                <wp:effectExtent l="72390" t="3175" r="7175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5000"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2pt;margin-top:154.6pt;width:3.65pt;height:35.45pt;mso-wrap-style:none;v-text-anchor:middle;rotation:19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46">
                <wp:simplePos x="0" y="0"/>
                <wp:positionH relativeFrom="column">
                  <wp:posOffset>7729855</wp:posOffset>
                </wp:positionH>
                <wp:positionV relativeFrom="paragraph">
                  <wp:posOffset>1163320</wp:posOffset>
                </wp:positionV>
                <wp:extent cx="277495" cy="572135"/>
                <wp:effectExtent l="3810" t="0" r="0" b="127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572040"/>
                          <a:chOff x="0" y="0"/>
                          <a:chExt cx="277560" cy="572040"/>
                        </a:xfrm>
                      </wpg:grpSpPr>
                      <wps:wsp>
                        <wps:cNvSpPr/>
                        <wps:spPr>
                          <a:xfrm rot="5712600">
                            <a:off x="-137880" y="172080"/>
                            <a:ext cx="5536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359">
                                <a:moveTo>
                                  <a:pt x="108" y="0"/>
                                </a:moveTo>
                                <a:lnTo>
                                  <a:pt x="872" y="74"/>
                                </a:lnTo>
                                <a:lnTo>
                                  <a:pt x="840" y="359"/>
                                </a:lnTo>
                                <a:lnTo>
                                  <a:pt x="0" y="23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81360"/>
                            <a:ext cx="158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75pt;margin-top:98pt;width:43.6pt;height:25.1pt" coordorigin="11955,1960" coordsize="872,502">
                <v:shape id="shape_0" coordsize="872,359" path="m108,0l872,74l840,359l0,239l108,0xe" fillcolor="white" stroked="t" o:allowincell="f" style="position:absolute;left:11956;top:2102;width:871;height:358;mso-wrap-style:none;v-text-anchor:middle;rotation:95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2350,1960" to="12598,19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3150</wp:posOffset>
                </wp:positionH>
                <wp:positionV relativeFrom="paragraph">
                  <wp:posOffset>1332865</wp:posOffset>
                </wp:positionV>
                <wp:extent cx="2484120" cy="360680"/>
                <wp:effectExtent l="207010" t="0" r="2324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1200">
                          <a:off x="0" y="0"/>
                          <a:ext cx="2484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2" h="568">
                              <a:moveTo>
                                <a:pt x="122" y="568"/>
                              </a:moveTo>
                              <a:lnTo>
                                <a:pt x="1023" y="142"/>
                              </a:lnTo>
                              <a:lnTo>
                                <a:pt x="2791" y="426"/>
                              </a:lnTo>
                              <a:lnTo>
                                <a:pt x="3912" y="142"/>
                              </a:lnTo>
                              <a:lnTo>
                                <a:pt x="3770" y="0"/>
                              </a:lnTo>
                              <a:lnTo>
                                <a:pt x="2735" y="284"/>
                              </a:lnTo>
                              <a:lnTo>
                                <a:pt x="943" y="0"/>
                              </a:lnTo>
                              <a:lnTo>
                                <a:pt x="0" y="426"/>
                              </a:lnTo>
                              <a:lnTo>
                                <a:pt x="122" y="5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2,568" path="m122,568l1023,142l2791,426l3912,142l3770,0l2735,284l943,0l0,426l122,568xe" fillcolor="white" stroked="t" o:allowincell="f" style="position:absolute;margin-left:484.5pt;margin-top:104.9pt;width:195.55pt;height:28.35pt;mso-wrap-style:none;v-text-anchor:middle;rotation:112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3565</wp:posOffset>
                </wp:positionH>
                <wp:positionV relativeFrom="paragraph">
                  <wp:posOffset>1389380</wp:posOffset>
                </wp:positionV>
                <wp:extent cx="46990" cy="4508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5.95pt;margin-top:109.4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07860</wp:posOffset>
                </wp:positionH>
                <wp:positionV relativeFrom="paragraph">
                  <wp:posOffset>1118870</wp:posOffset>
                </wp:positionV>
                <wp:extent cx="46990" cy="4508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1.8pt;margin-top:88.1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96125</wp:posOffset>
                </wp:positionH>
                <wp:positionV relativeFrom="paragraph">
                  <wp:posOffset>1028700</wp:posOffset>
                </wp:positionV>
                <wp:extent cx="46990" cy="4508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75pt;margin-top:81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0420</wp:posOffset>
                </wp:positionH>
                <wp:positionV relativeFrom="paragraph">
                  <wp:posOffset>758190</wp:posOffset>
                </wp:positionV>
                <wp:extent cx="46990" cy="4508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.6pt;margin-top:59.7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70750</wp:posOffset>
                </wp:positionH>
                <wp:positionV relativeFrom="paragraph">
                  <wp:posOffset>668020</wp:posOffset>
                </wp:positionV>
                <wp:extent cx="46990" cy="4508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2.5pt;margin-top:52.6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45045</wp:posOffset>
                </wp:positionH>
                <wp:positionV relativeFrom="paragraph">
                  <wp:posOffset>397510</wp:posOffset>
                </wp:positionV>
                <wp:extent cx="46990" cy="4508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35pt;margin-top:31.3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15660</wp:posOffset>
                </wp:positionH>
                <wp:positionV relativeFrom="paragraph">
                  <wp:posOffset>1209040</wp:posOffset>
                </wp:positionV>
                <wp:extent cx="46990" cy="4508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8pt;margin-top:95.2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9955</wp:posOffset>
                </wp:positionH>
                <wp:positionV relativeFrom="paragraph">
                  <wp:posOffset>938530</wp:posOffset>
                </wp:positionV>
                <wp:extent cx="46990" cy="4508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65pt;margin-top:73.9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8220</wp:posOffset>
                </wp:positionH>
                <wp:positionV relativeFrom="paragraph">
                  <wp:posOffset>848360</wp:posOffset>
                </wp:positionV>
                <wp:extent cx="46990" cy="4508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6pt;margin-top:66.8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52515</wp:posOffset>
                </wp:positionH>
                <wp:positionV relativeFrom="paragraph">
                  <wp:posOffset>577850</wp:posOffset>
                </wp:positionV>
                <wp:extent cx="46990" cy="450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45pt;margin-top:45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52845</wp:posOffset>
                </wp:positionH>
                <wp:positionV relativeFrom="paragraph">
                  <wp:posOffset>487680</wp:posOffset>
                </wp:positionV>
                <wp:extent cx="46990" cy="450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35pt;margin-top:38.4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7140</wp:posOffset>
                </wp:positionH>
                <wp:positionV relativeFrom="paragraph">
                  <wp:posOffset>217170</wp:posOffset>
                </wp:positionV>
                <wp:extent cx="46990" cy="450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2pt;margin-top:17.1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9505</wp:posOffset>
                </wp:positionH>
                <wp:positionV relativeFrom="paragraph">
                  <wp:posOffset>1118870</wp:posOffset>
                </wp:positionV>
                <wp:extent cx="46990" cy="450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15pt;margin-top:88.1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8265</wp:posOffset>
                </wp:positionH>
                <wp:positionV relativeFrom="paragraph">
                  <wp:posOffset>1185545</wp:posOffset>
                </wp:positionV>
                <wp:extent cx="46990" cy="4508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95pt;margin-top:93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17665</wp:posOffset>
                </wp:positionH>
                <wp:positionV relativeFrom="paragraph">
                  <wp:posOffset>1212850</wp:posOffset>
                </wp:positionV>
                <wp:extent cx="46990" cy="4508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.95pt;margin-top:95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70955</wp:posOffset>
                </wp:positionH>
                <wp:positionV relativeFrom="paragraph">
                  <wp:posOffset>653415</wp:posOffset>
                </wp:positionV>
                <wp:extent cx="46990" cy="4508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65pt;margin-top:51.4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9715</wp:posOffset>
                </wp:positionH>
                <wp:positionV relativeFrom="paragraph">
                  <wp:posOffset>720090</wp:posOffset>
                </wp:positionV>
                <wp:extent cx="46990" cy="45085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0.45pt;margin-top:56.7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89115</wp:posOffset>
                </wp:positionH>
                <wp:positionV relativeFrom="paragraph">
                  <wp:posOffset>747395</wp:posOffset>
                </wp:positionV>
                <wp:extent cx="46990" cy="4508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45pt;margin-top:58.8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61455</wp:posOffset>
                </wp:positionH>
                <wp:positionV relativeFrom="paragraph">
                  <wp:posOffset>270510</wp:posOffset>
                </wp:positionV>
                <wp:extent cx="46990" cy="4508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65pt;margin-top:21.3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00215</wp:posOffset>
                </wp:positionH>
                <wp:positionV relativeFrom="paragraph">
                  <wp:posOffset>337185</wp:posOffset>
                </wp:positionV>
                <wp:extent cx="46990" cy="4508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45pt;margin-top:26.5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79615</wp:posOffset>
                </wp:positionH>
                <wp:positionV relativeFrom="paragraph">
                  <wp:posOffset>364490</wp:posOffset>
                </wp:positionV>
                <wp:extent cx="46990" cy="4508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7.45pt;margin-top:28.7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9885</wp:posOffset>
                </wp:positionH>
                <wp:positionV relativeFrom="paragraph">
                  <wp:posOffset>1387475</wp:posOffset>
                </wp:positionV>
                <wp:extent cx="202565" cy="197485"/>
                <wp:effectExtent l="18415" t="17780" r="18415" b="17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27.55pt;margin-top:109.25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6540</wp:posOffset>
                </wp:positionH>
                <wp:positionV relativeFrom="paragraph">
                  <wp:posOffset>1059180</wp:posOffset>
                </wp:positionV>
                <wp:extent cx="202565" cy="197485"/>
                <wp:effectExtent l="18415" t="17780" r="18415" b="17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pt;margin-top:83.4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17210</wp:posOffset>
                </wp:positionH>
                <wp:positionV relativeFrom="paragraph">
                  <wp:posOffset>912495</wp:posOffset>
                </wp:positionV>
                <wp:extent cx="202565" cy="197485"/>
                <wp:effectExtent l="18415" t="17780" r="18415" b="171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71.85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10225</wp:posOffset>
                </wp:positionH>
                <wp:positionV relativeFrom="paragraph">
                  <wp:posOffset>603250</wp:posOffset>
                </wp:positionV>
                <wp:extent cx="202565" cy="197485"/>
                <wp:effectExtent l="18415" t="17780" r="18415" b="171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47.5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6140</wp:posOffset>
                </wp:positionH>
                <wp:positionV relativeFrom="paragraph">
                  <wp:posOffset>438785</wp:posOffset>
                </wp:positionV>
                <wp:extent cx="202565" cy="197485"/>
                <wp:effectExtent l="18415" t="17780" r="18415" b="171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2pt;margin-top:34.55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2950</wp:posOffset>
                </wp:positionH>
                <wp:positionV relativeFrom="paragraph">
                  <wp:posOffset>149860</wp:posOffset>
                </wp:positionV>
                <wp:extent cx="202565" cy="197485"/>
                <wp:effectExtent l="18415" t="17780" r="18415" b="171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97640"/>
                        </a:xfrm>
                        <a:custGeom>
                          <a:avLst/>
                          <a:gdLst>
                            <a:gd name="textAreaLeft" fmla="*/ 33120 w 114840"/>
                            <a:gd name="textAreaRight" fmla="*/ 81720 w 114840"/>
                            <a:gd name="textAreaTop" fmla="*/ 32400 h 111960"/>
                            <a:gd name="textAreaBottom" fmla="*/ 79560 h 11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460" y="12032"/>
                              </a:lnTo>
                              <a:lnTo>
                                <a:pt x="786" y="14846"/>
                              </a:lnTo>
                              <a:lnTo>
                                <a:pt x="5383" y="14318"/>
                              </a:lnTo>
                              <a:lnTo>
                                <a:pt x="3163" y="18437"/>
                              </a:lnTo>
                              <a:lnTo>
                                <a:pt x="7188" y="16155"/>
                              </a:lnTo>
                              <a:lnTo>
                                <a:pt x="6580" y="20741"/>
                              </a:lnTo>
                              <a:lnTo>
                                <a:pt x="9457" y="17118"/>
                              </a:lnTo>
                              <a:lnTo>
                                <a:pt x="10800" y="21600"/>
                              </a:lnTo>
                              <a:lnTo>
                                <a:pt x="12032" y="17140"/>
                              </a:lnTo>
                              <a:lnTo>
                                <a:pt x="14846" y="20814"/>
                              </a:lnTo>
                              <a:lnTo>
                                <a:pt x="14318" y="16217"/>
                              </a:lnTo>
                              <a:lnTo>
                                <a:pt x="18437" y="18437"/>
                              </a:lnTo>
                              <a:lnTo>
                                <a:pt x="16155" y="14412"/>
                              </a:lnTo>
                              <a:lnTo>
                                <a:pt x="20741" y="15020"/>
                              </a:lnTo>
                              <a:lnTo>
                                <a:pt x="17118" y="12143"/>
                              </a:lnTo>
                              <a:lnTo>
                                <a:pt x="21600" y="10800"/>
                              </a:lnTo>
                              <a:lnTo>
                                <a:pt x="17140" y="9568"/>
                              </a:lnTo>
                              <a:lnTo>
                                <a:pt x="20814" y="6754"/>
                              </a:lnTo>
                              <a:lnTo>
                                <a:pt x="16217" y="7282"/>
                              </a:lnTo>
                              <a:lnTo>
                                <a:pt x="18437" y="3163"/>
                              </a:lnTo>
                              <a:lnTo>
                                <a:pt x="14412" y="5445"/>
                              </a:lnTo>
                              <a:lnTo>
                                <a:pt x="15020" y="859"/>
                              </a:lnTo>
                              <a:lnTo>
                                <a:pt x="12143" y="4482"/>
                              </a:lnTo>
                              <a:lnTo>
                                <a:pt x="10800" y="0"/>
                              </a:lnTo>
                              <a:lnTo>
                                <a:pt x="9568" y="4460"/>
                              </a:lnTo>
                              <a:lnTo>
                                <a:pt x="6754" y="786"/>
                              </a:lnTo>
                              <a:lnTo>
                                <a:pt x="7282" y="5383"/>
                              </a:lnTo>
                              <a:lnTo>
                                <a:pt x="3163" y="3163"/>
                              </a:lnTo>
                              <a:lnTo>
                                <a:pt x="5445" y="7188"/>
                              </a:lnTo>
                              <a:lnTo>
                                <a:pt x="859" y="6580"/>
                              </a:lnTo>
                              <a:lnTo>
                                <a:pt x="4482" y="94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pt;margin-top:11.8pt;width:15.9pt;height:15.5pt;flip:y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114935" simplePos="0" locked="0" layoutInCell="0" allowOverlap="1" relativeHeight="75">
                <wp:simplePos x="0" y="0"/>
                <wp:positionH relativeFrom="column">
                  <wp:posOffset>1269365</wp:posOffset>
                </wp:positionH>
                <wp:positionV relativeFrom="paragraph">
                  <wp:posOffset>824865</wp:posOffset>
                </wp:positionV>
                <wp:extent cx="2713990" cy="1558290"/>
                <wp:effectExtent l="0" t="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040" cy="15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4" h="2454">
                              <a:moveTo>
                                <a:pt x="4274" y="1734"/>
                              </a:moveTo>
                              <a:cubicBezTo>
                                <a:pt x="4203" y="1709"/>
                                <a:pt x="3905" y="1340"/>
                                <a:pt x="3739" y="1173"/>
                              </a:cubicBezTo>
                              <a:cubicBezTo>
                                <a:pt x="3573" y="1006"/>
                                <a:pt x="3455" y="510"/>
                                <a:pt x="3171" y="321"/>
                              </a:cubicBezTo>
                              <a:cubicBezTo>
                                <a:pt x="2887" y="132"/>
                                <a:pt x="2414" y="0"/>
                                <a:pt x="2035" y="37"/>
                              </a:cubicBezTo>
                              <a:cubicBezTo>
                                <a:pt x="1656" y="74"/>
                                <a:pt x="1207" y="285"/>
                                <a:pt x="899" y="545"/>
                              </a:cubicBezTo>
                              <a:cubicBezTo>
                                <a:pt x="591" y="805"/>
                                <a:pt x="378" y="1352"/>
                                <a:pt x="189" y="1599"/>
                              </a:cubicBezTo>
                              <a:cubicBezTo>
                                <a:pt x="0" y="1846"/>
                                <a:pt x="323" y="2365"/>
                                <a:pt x="234" y="24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4,2454" path="m4274,1734c4203,1709,3905,1340,3739,1173c3573,1006,3455,510,3171,321c2887,132,2414,0,2035,37c1656,74,1207,285,899,545c591,805,378,1352,189,1599c0,1846,323,2365,234,2454e" stroked="t" o:allowincell="f" style="position:absolute;margin-left:99.95pt;margin-top:64.95pt;width:213.65pt;height:12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555</wp:posOffset>
                </wp:positionH>
                <wp:positionV relativeFrom="paragraph">
                  <wp:posOffset>283845</wp:posOffset>
                </wp:positionV>
                <wp:extent cx="3276600" cy="117221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846">
                              <a:moveTo>
                                <a:pt x="5160" y="706"/>
                              </a:moveTo>
                              <a:cubicBezTo>
                                <a:pt x="5089" y="681"/>
                                <a:pt x="5027" y="1340"/>
                                <a:pt x="4861" y="1173"/>
                              </a:cubicBezTo>
                              <a:cubicBezTo>
                                <a:pt x="4695" y="1006"/>
                                <a:pt x="4577" y="510"/>
                                <a:pt x="4293" y="321"/>
                              </a:cubicBezTo>
                              <a:cubicBezTo>
                                <a:pt x="4009" y="132"/>
                                <a:pt x="3536" y="0"/>
                                <a:pt x="3157" y="37"/>
                              </a:cubicBezTo>
                              <a:cubicBezTo>
                                <a:pt x="2778" y="74"/>
                                <a:pt x="2329" y="285"/>
                                <a:pt x="2021" y="545"/>
                              </a:cubicBezTo>
                              <a:cubicBezTo>
                                <a:pt x="1713" y="805"/>
                                <a:pt x="1500" y="1352"/>
                                <a:pt x="1311" y="1599"/>
                              </a:cubicBezTo>
                              <a:cubicBezTo>
                                <a:pt x="1122" y="1846"/>
                                <a:pt x="89" y="1737"/>
                                <a:pt x="0" y="18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846" path="m5160,706c5089,681,5027,1340,4861,1173c4695,1006,4577,510,4293,321c4009,132,3536,0,3157,37c2778,74,2329,285,2021,545c1713,805,1500,1352,1311,1599c1122,1846,89,1737,0,1826e" stroked="t" o:allowincell="f" style="position:absolute;margin-left:29.65pt;margin-top:22.35pt;width:257.95pt;height:9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53460</wp:posOffset>
                </wp:positionH>
                <wp:positionV relativeFrom="paragraph">
                  <wp:posOffset>913130</wp:posOffset>
                </wp:positionV>
                <wp:extent cx="46990" cy="4508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8pt;margin-top:71.9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3290</wp:posOffset>
                </wp:positionH>
                <wp:positionV relativeFrom="paragraph">
                  <wp:posOffset>636905</wp:posOffset>
                </wp:positionV>
                <wp:extent cx="46990" cy="4508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pt;margin-top:50.1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2780</wp:posOffset>
                </wp:positionH>
                <wp:positionV relativeFrom="paragraph">
                  <wp:posOffset>307340</wp:posOffset>
                </wp:positionV>
                <wp:extent cx="46990" cy="4508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pt;margin-top:24.2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82950</wp:posOffset>
                </wp:positionH>
                <wp:positionV relativeFrom="paragraph">
                  <wp:posOffset>487680</wp:posOffset>
                </wp:positionV>
                <wp:extent cx="46990" cy="4508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5pt;margin-top:38.4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4165</wp:posOffset>
                </wp:positionH>
                <wp:positionV relativeFrom="paragraph">
                  <wp:posOffset>438150</wp:posOffset>
                </wp:positionV>
                <wp:extent cx="46990" cy="4508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95pt;margin-top:34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4655</wp:posOffset>
                </wp:positionH>
                <wp:positionV relativeFrom="paragraph">
                  <wp:posOffset>706755</wp:posOffset>
                </wp:positionV>
                <wp:extent cx="46990" cy="45085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5pt;margin-top:55.6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27455</wp:posOffset>
                </wp:positionH>
                <wp:positionV relativeFrom="paragraph">
                  <wp:posOffset>933450</wp:posOffset>
                </wp:positionV>
                <wp:extent cx="46990" cy="45085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65pt;margin-top:73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41755</wp:posOffset>
                </wp:positionH>
                <wp:positionV relativeFrom="paragraph">
                  <wp:posOffset>1301750</wp:posOffset>
                </wp:positionV>
                <wp:extent cx="46990" cy="4508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102.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655</wp:posOffset>
                </wp:positionH>
                <wp:positionV relativeFrom="paragraph">
                  <wp:posOffset>2903855</wp:posOffset>
                </wp:positionV>
                <wp:extent cx="1066800" cy="749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49160"/>
                          <a:chOff x="0" y="0"/>
                          <a:chExt cx="106668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180">
                                <a:moveTo>
                                  <a:pt x="89" y="313"/>
                                </a:moveTo>
                                <a:lnTo>
                                  <a:pt x="600" y="360"/>
                                </a:lnTo>
                                <a:lnTo>
                                  <a:pt x="700" y="0"/>
                                </a:lnTo>
                                <a:lnTo>
                                  <a:pt x="1240" y="60"/>
                                </a:lnTo>
                                <a:lnTo>
                                  <a:pt x="1200" y="480"/>
                                </a:lnTo>
                                <a:lnTo>
                                  <a:pt x="1680" y="500"/>
                                </a:lnTo>
                                <a:lnTo>
                                  <a:pt x="1620" y="820"/>
                                </a:lnTo>
                                <a:lnTo>
                                  <a:pt x="1180" y="800"/>
                                </a:lnTo>
                                <a:lnTo>
                                  <a:pt x="1080" y="1180"/>
                                </a:lnTo>
                                <a:lnTo>
                                  <a:pt x="460" y="1140"/>
                                </a:lnTo>
                                <a:lnTo>
                                  <a:pt x="540" y="800"/>
                                </a:lnTo>
                                <a:lnTo>
                                  <a:pt x="0" y="760"/>
                                </a:lnTo>
                                <a:lnTo>
                                  <a:pt x="89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00"/>
                            <a:ext cx="4190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740">
                                <a:moveTo>
                                  <a:pt x="660" y="0"/>
                                </a:moveTo>
                                <a:lnTo>
                                  <a:pt x="640" y="560"/>
                                </a:lnTo>
                                <a:lnTo>
                                  <a:pt x="40" y="540"/>
                                </a:lnTo>
                                <a:lnTo>
                                  <a:pt x="0" y="7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520560"/>
                            <a:ext cx="54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97">
                                <a:moveTo>
                                  <a:pt x="0" y="297"/>
                                </a:moveTo>
                                <a:lnTo>
                                  <a:pt x="85" y="16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8720"/>
                            <a:ext cx="76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987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808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407520"/>
                            <a:ext cx="2890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4160"/>
                            <a:ext cx="3207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17760"/>
                            <a:ext cx="3067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228.65pt;width:84pt;height:59pt" coordorigin="253,4573" coordsize="1680,1180">
                <v:shape id="shape_0" coordsize="1680,1180" path="m89,313l600,360l700,0l1240,60l1200,480l1680,500l1620,820l1180,800l1080,1180l460,1140l540,800l0,760l89,313xe" fillcolor="white" stroked="t" o:allowincell="f" style="position:absolute;left:253;top:4573;width:1679;height:1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0,740" path="m660,0l640,560l40,540l0,740e" stroked="t" o:allowincell="f" style="position:absolute;left:313;top:4593;width:659;height:7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,297" path="m0,297l85,160l25,0e" stroked="t" o:allowincell="f" style="position:absolute;left:768;top:5393;width:84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3,4886" to="972,5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,4886" to="313,5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5015" to="1478,5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5215" to="1932,5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,5115" to="1477,5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5546" to="1335,5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2465705</wp:posOffset>
                </wp:positionV>
                <wp:extent cx="46990" cy="45085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194.1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8870</wp:posOffset>
                </wp:positionH>
                <wp:positionV relativeFrom="paragraph">
                  <wp:posOffset>2561590</wp:posOffset>
                </wp:positionV>
                <wp:extent cx="46990" cy="4508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1pt;margin-top:201.7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</wp:posOffset>
                </wp:positionH>
                <wp:positionV relativeFrom="paragraph">
                  <wp:posOffset>3058795</wp:posOffset>
                </wp:positionV>
                <wp:extent cx="46990" cy="4508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240.8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71880</wp:posOffset>
                </wp:positionH>
                <wp:positionV relativeFrom="paragraph">
                  <wp:posOffset>3217545</wp:posOffset>
                </wp:positionV>
                <wp:extent cx="46990" cy="45085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253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2335</wp:posOffset>
                </wp:positionH>
                <wp:positionV relativeFrom="paragraph">
                  <wp:posOffset>5951855</wp:posOffset>
                </wp:positionV>
                <wp:extent cx="798195" cy="293370"/>
                <wp:effectExtent l="5715" t="5080" r="444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62">
                              <a:moveTo>
                                <a:pt x="377" y="0"/>
                              </a:moveTo>
                              <a:lnTo>
                                <a:pt x="0" y="0"/>
                              </a:lnTo>
                              <a:lnTo>
                                <a:pt x="419" y="140"/>
                              </a:lnTo>
                              <a:lnTo>
                                <a:pt x="419" y="24"/>
                              </a:lnTo>
                              <a:lnTo>
                                <a:pt x="561" y="53"/>
                              </a:lnTo>
                              <a:lnTo>
                                <a:pt x="561" y="195"/>
                              </a:lnTo>
                              <a:lnTo>
                                <a:pt x="703" y="259"/>
                              </a:lnTo>
                              <a:lnTo>
                                <a:pt x="703" y="140"/>
                              </a:lnTo>
                              <a:lnTo>
                                <a:pt x="845" y="195"/>
                              </a:lnTo>
                              <a:lnTo>
                                <a:pt x="845" y="296"/>
                              </a:lnTo>
                              <a:lnTo>
                                <a:pt x="1257" y="462"/>
                              </a:lnTo>
                              <a:lnTo>
                                <a:pt x="987" y="250"/>
                              </a:lnTo>
                              <a:lnTo>
                                <a:pt x="3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62" path="m377,0l0,0l419,140l419,24l561,53l561,195l703,259l703,140l845,195l845,296l1257,462l987,250l377,0xe" fillcolor="white" stroked="t" o:allowincell="f" style="position:absolute;margin-left:71.05pt;margin-top:468.65pt;width:62.8pt;height:23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1825</wp:posOffset>
                </wp:positionH>
                <wp:positionV relativeFrom="paragraph">
                  <wp:posOffset>5951855</wp:posOffset>
                </wp:positionV>
                <wp:extent cx="798195" cy="293370"/>
                <wp:effectExtent l="5715" t="5080" r="444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62">
                              <a:moveTo>
                                <a:pt x="377" y="0"/>
                              </a:moveTo>
                              <a:lnTo>
                                <a:pt x="0" y="0"/>
                              </a:lnTo>
                              <a:lnTo>
                                <a:pt x="419" y="140"/>
                              </a:lnTo>
                              <a:lnTo>
                                <a:pt x="419" y="24"/>
                              </a:lnTo>
                              <a:lnTo>
                                <a:pt x="561" y="53"/>
                              </a:lnTo>
                              <a:lnTo>
                                <a:pt x="561" y="195"/>
                              </a:lnTo>
                              <a:lnTo>
                                <a:pt x="703" y="259"/>
                              </a:lnTo>
                              <a:lnTo>
                                <a:pt x="703" y="140"/>
                              </a:lnTo>
                              <a:lnTo>
                                <a:pt x="845" y="195"/>
                              </a:lnTo>
                              <a:lnTo>
                                <a:pt x="845" y="296"/>
                              </a:lnTo>
                              <a:lnTo>
                                <a:pt x="1257" y="462"/>
                              </a:lnTo>
                              <a:lnTo>
                                <a:pt x="987" y="250"/>
                              </a:lnTo>
                              <a:lnTo>
                                <a:pt x="3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62" path="m377,0l0,0l419,140l419,24l561,53l561,195l703,259l703,140l845,195l845,296l1257,462l987,250l377,0xe" fillcolor="white" stroked="t" o:allowincell="f" style="position:absolute;margin-left:49.75pt;margin-top:468.65pt;width:62.8pt;height:23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2165</wp:posOffset>
                </wp:positionH>
                <wp:positionV relativeFrom="paragraph">
                  <wp:posOffset>5771515</wp:posOffset>
                </wp:positionV>
                <wp:extent cx="798195" cy="293370"/>
                <wp:effectExtent l="5715" t="5080" r="444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62">
                              <a:moveTo>
                                <a:pt x="377" y="0"/>
                              </a:moveTo>
                              <a:lnTo>
                                <a:pt x="0" y="0"/>
                              </a:lnTo>
                              <a:lnTo>
                                <a:pt x="419" y="140"/>
                              </a:lnTo>
                              <a:lnTo>
                                <a:pt x="419" y="24"/>
                              </a:lnTo>
                              <a:lnTo>
                                <a:pt x="561" y="53"/>
                              </a:lnTo>
                              <a:lnTo>
                                <a:pt x="561" y="195"/>
                              </a:lnTo>
                              <a:lnTo>
                                <a:pt x="703" y="259"/>
                              </a:lnTo>
                              <a:lnTo>
                                <a:pt x="703" y="140"/>
                              </a:lnTo>
                              <a:lnTo>
                                <a:pt x="845" y="195"/>
                              </a:lnTo>
                              <a:lnTo>
                                <a:pt x="845" y="296"/>
                              </a:lnTo>
                              <a:lnTo>
                                <a:pt x="1257" y="462"/>
                              </a:lnTo>
                              <a:lnTo>
                                <a:pt x="987" y="250"/>
                              </a:lnTo>
                              <a:lnTo>
                                <a:pt x="3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62" path="m377,0l0,0l419,140l419,24l561,53l561,195l703,259l703,140l845,195l845,296l1257,462l987,250l377,0xe" fillcolor="white" stroked="t" o:allowincell="f" style="position:absolute;margin-left:63.95pt;margin-top:454.45pt;width:62.8pt;height:23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1995</wp:posOffset>
                </wp:positionH>
                <wp:positionV relativeFrom="paragraph">
                  <wp:posOffset>5771515</wp:posOffset>
                </wp:positionV>
                <wp:extent cx="798195" cy="293370"/>
                <wp:effectExtent l="5715" t="5080" r="444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62">
                              <a:moveTo>
                                <a:pt x="377" y="0"/>
                              </a:moveTo>
                              <a:lnTo>
                                <a:pt x="0" y="0"/>
                              </a:lnTo>
                              <a:lnTo>
                                <a:pt x="419" y="140"/>
                              </a:lnTo>
                              <a:lnTo>
                                <a:pt x="419" y="24"/>
                              </a:lnTo>
                              <a:lnTo>
                                <a:pt x="561" y="53"/>
                              </a:lnTo>
                              <a:lnTo>
                                <a:pt x="561" y="195"/>
                              </a:lnTo>
                              <a:lnTo>
                                <a:pt x="703" y="259"/>
                              </a:lnTo>
                              <a:lnTo>
                                <a:pt x="703" y="140"/>
                              </a:lnTo>
                              <a:lnTo>
                                <a:pt x="845" y="195"/>
                              </a:lnTo>
                              <a:lnTo>
                                <a:pt x="845" y="296"/>
                              </a:lnTo>
                              <a:lnTo>
                                <a:pt x="1257" y="462"/>
                              </a:lnTo>
                              <a:lnTo>
                                <a:pt x="987" y="250"/>
                              </a:lnTo>
                              <a:lnTo>
                                <a:pt x="3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62" path="m377,0l0,0l419,140l419,24l561,53l561,195l703,259l703,140l845,195l845,296l1257,462l987,250l377,0xe" fillcolor="white" stroked="t" o:allowincell="f" style="position:absolute;margin-left:56.85pt;margin-top:454.45pt;width:62.8pt;height:23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7105</wp:posOffset>
                </wp:positionH>
                <wp:positionV relativeFrom="paragraph">
                  <wp:posOffset>5780405</wp:posOffset>
                </wp:positionV>
                <wp:extent cx="528320" cy="389255"/>
                <wp:effectExtent l="6985" t="635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80" cy="389160"/>
                          <a:chOff x="0" y="0"/>
                          <a:chExt cx="528480" cy="389160"/>
                        </a:xfrm>
                      </wpg:grpSpPr>
                      <wps:wsp>
                        <wps:cNvSpPr/>
                        <wps:spPr>
                          <a:xfrm flipV="1" rot="1311600">
                            <a:off x="52200" y="85680"/>
                            <a:ext cx="47736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11600">
                            <a:off x="-1440" y="219600"/>
                            <a:ext cx="47736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461.9pt;width:41.85pt;height:17.1pt" coordorigin="1521,9238" coordsize="837,342">
                <v:rect id="shape_0" stroked="t" o:allowincell="f" style="position:absolute;left:1606;top:9238;width:751;height:130;flip:y;mso-wrap-style:none;v-text-anchor:middle;rotation:338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21;top:9449;width:751;height:130;flip:y;mso-wrap-style:none;v-text-anchor:middle;rotation:338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90585</wp:posOffset>
                </wp:positionH>
                <wp:positionV relativeFrom="paragraph">
                  <wp:posOffset>1597660</wp:posOffset>
                </wp:positionV>
                <wp:extent cx="467995" cy="337820"/>
                <wp:effectExtent l="6350" t="2540" r="3810" b="444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337680"/>
                          <a:chOff x="0" y="0"/>
                          <a:chExt cx="468000" cy="337680"/>
                        </a:xfrm>
                      </wpg:grpSpPr>
                      <wps:wsp>
                        <wps:cNvSpPr/>
                        <wps:spPr>
                          <a:xfrm flipH="1" rot="16651200">
                            <a:off x="273960" y="-1155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2280" y="1260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98360" y="2700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71000" y="367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17800" y="1015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25720" y="9720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5880" y="1393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86920" y="19476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90520" y="11952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96840" y="12744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32840" y="3600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50840" y="1267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8280" y="11520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.1pt;margin-top:116.75pt;width:29.95pt;height:44.85pt" coordorigin="13382,2335" coordsize="599,897">
                <v:shape id="shape_0" coordsize="568,3408" path="m559,7l142,0l0,284l0,3266l142,3408l568,3408l559,7xe" fillcolor="lime" stroked="t" o:allowincell="f" style="position:absolute;left:13803;top:2335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13753;top:2716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3683;top:2559;width:297;height:451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13641;top:2574;width:297;height:408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13714;top:2676;width:214;height:214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13727;top:2668;width:254;height:23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13758;top:2736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13824;top:2822;width:85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13829;top:2704;width:91;height:47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3524;top:2717;width:254;height:8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580;top:2572;width:34;height:36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608;top:2716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384;top:2698;width:42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48455</wp:posOffset>
                </wp:positionH>
                <wp:positionV relativeFrom="paragraph">
                  <wp:posOffset>1070610</wp:posOffset>
                </wp:positionV>
                <wp:extent cx="467995" cy="337820"/>
                <wp:effectExtent l="6350" t="2540" r="381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337680"/>
                          <a:chOff x="0" y="0"/>
                          <a:chExt cx="468000" cy="337680"/>
                        </a:xfrm>
                      </wpg:grpSpPr>
                      <wps:wsp>
                        <wps:cNvSpPr/>
                        <wps:spPr>
                          <a:xfrm flipH="1" rot="16651200">
                            <a:off x="273960" y="-1155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2280" y="1260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98360" y="2700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71000" y="367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17800" y="1015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25720" y="9720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5880" y="1393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86920" y="19476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90520" y="11952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96840" y="12744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32840" y="3600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50840" y="1267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8280" y="11520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75.25pt;width:29.9pt;height:44.85pt" coordorigin="6543,1505" coordsize="598,897">
                <v:shape id="shape_0" coordsize="568,3408" path="m559,7l142,0l0,284l0,3266l142,3408l568,3408l559,7xe" fillcolor="lime" stroked="t" o:allowincell="f" style="position:absolute;left:6964;top:1505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6915;top:1886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6845;top:1729;width:297;height:451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6802;top:1744;width:297;height:408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6876;top:1846;width:214;height:214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6889;top:1838;width:254;height:23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6920;top:1906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6986;top:1992;width:85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6991;top:1874;width:91;height:47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6686;top:1887;width:254;height:8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742;top:1742;width:34;height:36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770;top:1886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546;top:1868;width:42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54885</wp:posOffset>
                </wp:positionH>
                <wp:positionV relativeFrom="paragraph">
                  <wp:posOffset>439420</wp:posOffset>
                </wp:positionV>
                <wp:extent cx="467995" cy="337820"/>
                <wp:effectExtent l="6350" t="2540" r="381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337680"/>
                          <a:chOff x="0" y="0"/>
                          <a:chExt cx="468000" cy="337680"/>
                        </a:xfrm>
                      </wpg:grpSpPr>
                      <wps:wsp>
                        <wps:cNvSpPr/>
                        <wps:spPr>
                          <a:xfrm flipH="1" rot="16651200">
                            <a:off x="273960" y="-1155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2280" y="1260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98360" y="2700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71000" y="36720"/>
                            <a:ext cx="1893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17800" y="10152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25720" y="97200"/>
                            <a:ext cx="162000" cy="149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45880" y="1393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86920" y="19476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290520" y="119520"/>
                            <a:ext cx="58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96840" y="12744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32840" y="36000"/>
                            <a:ext cx="22320" cy="232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150840" y="126720"/>
                            <a:ext cx="27360" cy="55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651200">
                            <a:off x="8280" y="11520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25.5pt;width:29.95pt;height:44.85pt" coordorigin="3561,510" coordsize="599,897">
                <v:shape id="shape_0" coordsize="568,3408" path="m559,7l142,0l0,284l0,3266l142,3408l568,3408l559,7xe" fillcolor="lime" stroked="t" o:allowincell="f" style="position:absolute;left:3983;top:511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3933;top:892;width:85;height:515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3864;top:735;width:297;height:451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3821;top:750;width:297;height:408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3894;top:852;width:214;height:214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3907;top:844;width:254;height:23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3938;top:912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4004;top:998;width:85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4009;top:880;width:91;height:47;flip:x;mso-wrap-style:none;v-text-anchor:middle;rotation:82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3704;top:893;width:254;height:8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760;top:748;width:34;height:365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788;top:892;width:42;height:86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564;top:874;width:42;height:63;flip:x;mso-wrap-style:none;v-text-anchor:middle;rotation:82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7705</wp:posOffset>
                </wp:positionH>
                <wp:positionV relativeFrom="paragraph">
                  <wp:posOffset>1879600</wp:posOffset>
                </wp:positionV>
                <wp:extent cx="365760" cy="476250"/>
                <wp:effectExtent l="0" t="2540" r="3175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76280"/>
                          <a:chOff x="0" y="0"/>
                          <a:chExt cx="365760" cy="476280"/>
                        </a:xfrm>
                      </wpg:grpSpPr>
                      <wps:wsp>
                        <wps:cNvSpPr/>
                        <wps:spPr>
                          <a:xfrm flipH="1" rot="11623800">
                            <a:off x="37080" y="18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73960" y="597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91080" y="4428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84600" y="84240"/>
                            <a:ext cx="189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16280" y="12636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7640" y="99000"/>
                            <a:ext cx="162000" cy="150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64520" y="19404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05200" y="15120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24560" y="14112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76320" y="27360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38240" y="217800"/>
                            <a:ext cx="22320" cy="231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41480" y="28656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8000" y="43308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48.15pt;width:22.95pt;height:37.1pt" coordorigin="1138,2963" coordsize="459,742">
                <v:shape id="shape_0" coordsize="568,3408" path="m559,7l142,0l0,284l0,3266l142,3408l568,3408l559,7xe" fillcolor="lime" stroked="t" o:allowincell="f" style="position:absolute;left:1143;top:2962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1516;top:3053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226;top:3029;width:297;height:451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1216;top:3092;width:297;height:409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1266;top:3159;width:214;height:214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1252;top:3115;width:254;height:236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1342;top:3265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1406;top:3198;width:85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1279;top:3182;width:91;height:48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1203;top:3391;width:254;height:85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02;top:3303;width:34;height:36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06;top:3411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252;top:3642;width:42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97975</wp:posOffset>
                </wp:positionH>
                <wp:positionV relativeFrom="paragraph">
                  <wp:posOffset>4238625</wp:posOffset>
                </wp:positionV>
                <wp:extent cx="46990" cy="45085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4.25pt;margin-top:333.7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3525</wp:posOffset>
                </wp:positionH>
                <wp:positionV relativeFrom="paragraph">
                  <wp:posOffset>902335</wp:posOffset>
                </wp:positionV>
                <wp:extent cx="46990" cy="4508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71.0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9475</wp:posOffset>
                </wp:positionH>
                <wp:positionV relativeFrom="paragraph">
                  <wp:posOffset>3607435</wp:posOffset>
                </wp:positionV>
                <wp:extent cx="1376680" cy="833120"/>
                <wp:effectExtent l="18415" t="5715" r="1905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833040"/>
                          <a:chOff x="0" y="0"/>
                          <a:chExt cx="1376640" cy="833040"/>
                        </a:xfrm>
                      </wpg:grpSpPr>
                      <wps:wsp>
                        <wps:cNvSpPr/>
                        <wps:spPr>
                          <a:xfrm flipV="1">
                            <a:off x="0" y="464760"/>
                            <a:ext cx="1376640" cy="186840"/>
                          </a:xfrm>
                          <a:custGeom>
                            <a:avLst/>
                            <a:gdLst>
                              <a:gd name="textAreaLeft" fmla="*/ 168120 w 780480"/>
                              <a:gd name="textAreaRight" fmla="*/ 612360 w 780480"/>
                              <a:gd name="textAreaTop" fmla="*/ 22680 h 105840"/>
                              <a:gd name="textAreaBottom" fmla="*/ 83160 h 10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371" y="21600"/>
                                </a:lnTo>
                                <a:lnTo>
                                  <a:pt x="5229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650880"/>
                            <a:ext cx="957600" cy="182160"/>
                          </a:xfrm>
                          <a:custGeom>
                            <a:avLst/>
                            <a:gdLst>
                              <a:gd name="textAreaLeft" fmla="*/ 93600 w 542880"/>
                              <a:gd name="textAreaRight" fmla="*/ 449280 w 542880"/>
                              <a:gd name="textAreaTop" fmla="*/ 17640 h 103320"/>
                              <a:gd name="textAreaBottom" fmla="*/ 85680 h 10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38" y="21600"/>
                                </a:lnTo>
                                <a:lnTo>
                                  <a:pt x="3562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651600"/>
                            <a:ext cx="6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0"/>
                            <a:ext cx="1020600" cy="6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440" y="300240"/>
                              <a:ext cx="953280" cy="259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0080"/>
                              <a:ext cx="1020600" cy="28440"/>
                            </a:xfrm>
                            <a:custGeom>
                              <a:avLst/>
                              <a:gdLst>
                                <a:gd name="textAreaLeft" fmla="*/ 85680 w 578520"/>
                                <a:gd name="textAreaRight" fmla="*/ 492840 w 578520"/>
                                <a:gd name="textAreaTop" fmla="*/ 2160 h 16200"/>
                                <a:gd name="textAreaBottom" fmla="*/ 14040 h 16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973" y="21600"/>
                                  </a:lnTo>
                                  <a:lnTo>
                                    <a:pt x="2627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23800"/>
                              <a:ext cx="991800" cy="57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840" y="536040"/>
                              <a:ext cx="498600" cy="8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9160"/>
                                <a:ext cx="498600" cy="31680"/>
                              </a:xfrm>
                              <a:custGeom>
                                <a:avLst/>
                                <a:gdLst>
                                  <a:gd name="textAreaLeft" fmla="*/ 43920 w 282600"/>
                                  <a:gd name="textAreaRight" fmla="*/ 238680 w 282600"/>
                                  <a:gd name="textAreaTop" fmla="*/ 2520 h 18000"/>
                                  <a:gd name="textAreaBottom" fmla="*/ 15480 h 1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709" y="21600"/>
                                    </a:lnTo>
                                    <a:lnTo>
                                      <a:pt x="2891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9600" cy="82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5520" y="0"/>
                                  <a:ext cx="357480" cy="19800"/>
                                </a:xfrm>
                                <a:custGeom>
                                  <a:avLst/>
                                  <a:gdLst>
                                    <a:gd name="textAreaLeft" fmla="*/ 29880 w 202680"/>
                                    <a:gd name="textAreaRight" fmla="*/ 172800 w 202680"/>
                                    <a:gd name="textAreaTop" fmla="*/ 1440 h 11160"/>
                                    <a:gd name="textAreaBottom" fmla="*/ 9720 h 11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973" y="21600"/>
                                      </a:lnTo>
                                      <a:lnTo>
                                        <a:pt x="262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20160"/>
                                  <a:ext cx="357480" cy="19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489600" cy="22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40640" y="354960"/>
                              <a:ext cx="138600" cy="168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354960"/>
                              <a:ext cx="109800" cy="1569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40" y="0"/>
                              <a:ext cx="948600" cy="2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81360"/>
                                <a:ext cx="857880" cy="207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48600" cy="81360"/>
                              </a:xfrm>
                              <a:custGeom>
                                <a:avLst/>
                                <a:gdLst>
                                  <a:gd name="textAreaLeft" fmla="*/ 119520 w 537840"/>
                                  <a:gd name="textAreaRight" fmla="*/ 418320 w 537840"/>
                                  <a:gd name="textAreaTop" fmla="*/ 10080 h 46080"/>
                                  <a:gd name="textAreaBottom" fmla="*/ 36000 h 46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109" y="21600"/>
                                    </a:lnTo>
                                    <a:lnTo>
                                      <a:pt x="5491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360" y="118080"/>
                                <a:ext cx="13788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118080"/>
                                <a:ext cx="10908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240" y="354960"/>
                              <a:ext cx="19620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18216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48760" y="354240"/>
                              <a:ext cx="0" cy="7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080" y="354960"/>
                              <a:ext cx="196200" cy="8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620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160" cy="71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120" y="119520"/>
                              <a:ext cx="20052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19520"/>
                              <a:ext cx="18684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118800"/>
                              <a:ext cx="0" cy="7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119520"/>
                              <a:ext cx="20052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119520"/>
                              <a:ext cx="186840" cy="74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400" y="118800"/>
                              <a:ext cx="0" cy="7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2440"/>
                              <a:ext cx="905400" cy="2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9240"/>
                              <a:ext cx="982440" cy="20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00960"/>
                              <a:ext cx="311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9">
                                  <a:moveTo>
                                    <a:pt x="65" y="79"/>
                                  </a:moveTo>
                                  <a:lnTo>
                                    <a:pt x="48" y="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5" y="79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360" y="300960"/>
                              <a:ext cx="55260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52600" cy="10080"/>
                              </a:xfrm>
                              <a:custGeom>
                                <a:avLst/>
                                <a:gdLst>
                                  <a:gd name="textAreaLeft" fmla="*/ 46440 w 313200"/>
                                  <a:gd name="textAreaRight" fmla="*/ 266760 w 313200"/>
                                  <a:gd name="textAreaTop" fmla="*/ 720 h 5760"/>
                                  <a:gd name="textAreaBottom" fmla="*/ 5040 h 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973" y="21600"/>
                                    </a:lnTo>
                                    <a:lnTo>
                                      <a:pt x="2627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552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8480" y="321840"/>
                              <a:ext cx="2584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5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25164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561240"/>
                              <a:ext cx="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247680"/>
                              <a:ext cx="2584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5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840" y="32184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40464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482760"/>
                              <a:ext cx="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330120"/>
                              <a:ext cx="3816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30120"/>
                              <a:ext cx="3816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02960"/>
                              <a:ext cx="38160" cy="189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102960"/>
                              <a:ext cx="38160" cy="189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284.05pt;width:108.4pt;height:65.55pt" coordorigin="7385,5681" coordsize="2168,1311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7385;top:6413;width:2167;height:293;flip:y;mso-wrap-style:none;v-text-anchor:middle" type="_x0000_t8">
                  <v:imagedata r:id="rId2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718;top:6706;width:1507;height:286;flip:y;mso-wrap-style:none;v-text-anchor:middle" type="_x0000_t8">
                  <v:imagedata r:id="rId28" o:detectmouseclick="t"/>
                  <v:stroke color="black" weight="9360" joinstyle="miter" endcap="flat"/>
                  <w10:wrap type="none"/>
                </v:shape>
                <v:line id="shape_0" from="7976,6707" to="8968,6707" stroked="t" o:allowincell="f" style="position:absolute">
                  <v:stroke color="#ffff99" weight="9360" joinstyle="miter" endcap="flat"/>
                  <v:fill o:detectmouseclick="t" on="false"/>
                  <w10:wrap type="none"/>
                </v:line>
                <v:group id="shape_0" style="position:absolute;left:7657;top:5681;width:1607;height:9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716;top:6154;width:1500;height:4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imagedata r:id="rId29" o:detectmouseclick="t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7657;top:6122;width:1606;height:44;flip:y;mso-wrap-style:none;v-text-anchor:middle" type="_x0000_t8">
                    <v:fill o:detectmouseclick="t" type="solid" color2="#696969"/>
                    <v:stroke color="black" weight="9360" joinstyle="miter" endcap="flat"/>
                    <w10:wrap type="none"/>
                  </v:shape>
                  <v:rect id="shape_0" stroked="t" o:allowincell="f" style="position:absolute;left:7687;top:6506;width:1561;height:90;mso-wrap-style:none;v-text-anchor:middle">
                    <v:imagedata r:id="rId30" o:detectmouseclick="t"/>
                    <v:stroke color="black" weight="9360" joinstyle="miter" endcap="flat"/>
                    <w10:wrap type="none"/>
                  </v:rect>
                  <v:group id="shape_0" style="position:absolute;left:8079;top:6525;width:785;height:130">
                    <v:shape id="shape_0" stroked="t" o:allowincell="f" style="position:absolute;left:8079;top:6571;width:784;height:49;flip:y;mso-wrap-style:none;v-text-anchor:middle" type="_x0000_t8">
                      <v:imagedata r:id="rId31" o:detectmouseclick="t"/>
                      <v:stroke color="black" weight="9360" joinstyle="miter" endcap="flat"/>
                      <w10:wrap type="none"/>
                    </v:shape>
                    <v:group id="shape_0" style="position:absolute;left:8079;top:6525;width:771;height:130">
                      <v:shape id="shape_0" stroked="t" o:allowincell="f" style="position:absolute;left:8182;top:6525;width:562;height:30;flip:y;mso-wrap-style:none;v-text-anchor:middle" type="_x0000_t8">
                        <v:imagedata r:id="rId32" o:detectmouseclick="t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8182;top:6557;width:562;height:30;mso-wrap-style:none;v-text-anchor:middle">
                        <v:imagedata r:id="rId3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079;top:6619;width:770;height:34;mso-wrap-style:none;v-text-anchor:middle">
                        <v:imagedata r:id="rId34" o:detectmouseclick="t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silver" stroked="t" o:allowincell="f" style="position:absolute;left:8351;top:6240;width:217;height:26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8373;top:6240;width:172;height:2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7702;top:5681;width:1494;height:455">
                    <v:rect id="shape_0" stroked="t" o:allowincell="f" style="position:absolute;left:7784;top:5809;width:1350;height:326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7702;top:5681;width:1493;height:127;flip:y;mso-wrap-style:none;v-text-anchor:middle" type="_x0000_t8">
                      <v:imagedata r:id="rId36" o:detectmouseclick="t"/>
                      <v:stroke color="black" weight="9360" joinstyle="miter" endcap="flat"/>
                      <w10:wrap type="none"/>
                    </v:shape>
                    <v:rect id="shape_0" fillcolor="silver" stroked="t" o:allowincell="f" style="position:absolute;left:8340;top:5867;width:216;height:262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8362;top:5867;width:171;height:249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7875;top:6240;width:310;height:130">
                    <v:rect id="shape_0" fillcolor="white" stroked="t" o:allowincell="f" style="position:absolute;left:7875;top:6240;width:308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7897;top:6240;width:286;height:111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</v:group>
                  <v:line id="shape_0" from="8049,6239" to="8049,635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736;top:6240;width:309;height:130">
                    <v:rect id="shape_0" fillcolor="white" stroked="t" o:allowincell="f" style="position:absolute;left:8736;top:6240;width:308;height:1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8736;top:6240;width:286;height:111;mso-wrap-style:none;v-text-anchor:middle">
                      <v:imagedata r:id="rId38" o:detectmouseclick="t"/>
                      <v:stroke color="black" weight="9360" joinstyle="miter" endcap="flat"/>
                      <w10:wrap type="none"/>
                    </v:rect>
                    <v:line id="shape_0" from="8883,6240" to="8883,635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936;top:5869;width:315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958;top:5869;width:293;height:116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line id="shape_0" from="8102,5868" to="8102,59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705;top:5869;width:315;height:1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705;top:5869;width:293;height:116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line id="shape_0" from="8856,5868" to="8856,59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t" o:allowincell="f" style="position:absolute;left:7747;top:5811;width:1425;height:31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687;top:6168;width:1546;height:31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  <v:shape id="shape_0" coordsize="65,79" path="m65,79l48,71l0,0l14,3l65,79xe" stroked="t" o:allowincell="f" style="position:absolute;left:8683;top:6155;width:489;height:512;mso-wrap-style:none;v-text-anchor:middle">
                    <v:imagedata r:id="rId43" o:detectmouseclick="t"/>
                    <v:stroke color="black" weight="9360" joinstyle="round" endcap="flat"/>
                    <w10:wrap type="none"/>
                  </v:shape>
                  <v:group id="shape_0" style="position:absolute;left:7913;top:6155;width:870;height:28">
                    <v:shape id="shape_0" fillcolor="silver" stroked="t" o:allowincell="f" style="position:absolute;left:7913;top:6155;width:869;height:15;flip:y;mso-wrap-style:none;v-text-anchor:middle" type="_x0000_t8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rect id="shape_0" fillcolor="gray" stroked="t" o:allowincell="f" style="position:absolute;left:7913;top:6171;width:869;height:1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  <v:shape id="shape_0" coordsize="54,75" path="m0,0l3,0l54,75l51,75l0,0xe" fillcolor="white" stroked="t" o:allowincell="f" style="position:absolute;left:8773;top:6188;width:406;height:48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8789,6077" to="8789,61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181,6565" to="9181,66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54,75" path="m0,0l3,0l54,75l51,75l0,0xe" fillcolor="white" stroked="t" o:allowincell="f" style="position:absolute;left:8789;top:6071;width:406;height:48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8887,6188" to="8887,629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992,6318" to="8992,642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9083,6441" to="9083,6544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9166;top:6201;width:59;height:304;mso-wrap-style:none;v-text-anchor:middle">
                    <v:imagedata r:id="rId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717;top:6201;width:59;height:304;mso-wrap-style:none;v-text-anchor:middle">
                    <v:imagedata r:id="rId4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785;top:5843;width:59;height:298;mso-wrap-style:none;v-text-anchor:middle">
                    <v:imagedata r:id="rId4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090;top:5843;width:59;height:298;mso-wrap-style:none;v-text-anchor:middle">
                    <v:imagedata r:id="rId47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51855</wp:posOffset>
                </wp:positionH>
                <wp:positionV relativeFrom="paragraph">
                  <wp:posOffset>3787775</wp:posOffset>
                </wp:positionV>
                <wp:extent cx="863600" cy="179070"/>
                <wp:effectExtent l="19685" t="5715" r="2095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8920"/>
                          <a:chOff x="0" y="0"/>
                          <a:chExt cx="863640" cy="178920"/>
                        </a:xfrm>
                      </wpg:grpSpPr>
                      <wps:wsp>
                        <wps:cNvSpPr/>
                        <wps:spPr>
                          <a:xfrm flipV="1">
                            <a:off x="0" y="146160"/>
                            <a:ext cx="863640" cy="12600"/>
                          </a:xfrm>
                          <a:custGeom>
                            <a:avLst/>
                            <a:gdLst>
                              <a:gd name="textAreaLeft" fmla="*/ 47520 w 489600"/>
                              <a:gd name="textAreaRight" fmla="*/ 442080 w 489600"/>
                              <a:gd name="textAreaTop" fmla="*/ 720 h 7200"/>
                              <a:gd name="textAreaBottom" fmla="*/ 648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961" y="21600"/>
                                </a:lnTo>
                                <a:lnTo>
                                  <a:pt x="6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3720"/>
                            <a:ext cx="78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863640" cy="20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298.25pt;width:68pt;height:14.1pt" coordorigin="9373,5965" coordsize="1360,282">
                <v:shape id="shape_0" fillcolor="silver" stroked="t" o:allowincell="f" style="position:absolute;left:9373;top:6195;width:1359;height:19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ccffcc" stroked="t" o:allowincell="f" style="position:absolute;left:9718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880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042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203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365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527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395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556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9423,6207" to="10654,6207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9373;top:6215;width:1359;height:3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77945</wp:posOffset>
                </wp:positionH>
                <wp:positionV relativeFrom="paragraph">
                  <wp:posOffset>3787775</wp:posOffset>
                </wp:positionV>
                <wp:extent cx="863600" cy="179070"/>
                <wp:effectExtent l="19685" t="5715" r="20955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78920"/>
                          <a:chOff x="0" y="0"/>
                          <a:chExt cx="863640" cy="178920"/>
                        </a:xfrm>
                      </wpg:grpSpPr>
                      <wps:wsp>
                        <wps:cNvSpPr/>
                        <wps:spPr>
                          <a:xfrm flipV="1">
                            <a:off x="0" y="146160"/>
                            <a:ext cx="863640" cy="12600"/>
                          </a:xfrm>
                          <a:custGeom>
                            <a:avLst/>
                            <a:gdLst>
                              <a:gd name="textAreaLeft" fmla="*/ 47520 w 489600"/>
                              <a:gd name="textAreaRight" fmla="*/ 442080 w 489600"/>
                              <a:gd name="textAreaTop" fmla="*/ 720 h 7200"/>
                              <a:gd name="textAreaBottom" fmla="*/ 648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961" y="21600"/>
                                </a:lnTo>
                                <a:lnTo>
                                  <a:pt x="6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102240" cy="177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694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3720"/>
                            <a:ext cx="78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863640" cy="20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5pt;margin-top:298.25pt;width:68pt;height:14.1pt" coordorigin="6107,5965" coordsize="1360,282">
                <v:shape id="shape_0" fillcolor="silver" stroked="t" o:allowincell="f" style="position:absolute;left:6107;top:6195;width:1359;height:19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452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614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776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937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099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261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129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290;top:5965;width:160;height:278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6157,6207" to="7388,6207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6107;top:6215;width:1359;height:3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18965</wp:posOffset>
                </wp:positionH>
                <wp:positionV relativeFrom="paragraph">
                  <wp:posOffset>4509135</wp:posOffset>
                </wp:positionV>
                <wp:extent cx="1726565" cy="343535"/>
                <wp:effectExtent l="20955" t="5080" r="19685" b="762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343440"/>
                          <a:chOff x="0" y="0"/>
                          <a:chExt cx="1726560" cy="343440"/>
                        </a:xfrm>
                      </wpg:grpSpPr>
                      <wps:wsp>
                        <wps:cNvSpPr/>
                        <wps:spPr>
                          <a:xfrm flipV="1">
                            <a:off x="0" y="278640"/>
                            <a:ext cx="1726560" cy="24840"/>
                          </a:xfrm>
                          <a:custGeom>
                            <a:avLst/>
                            <a:gdLst>
                              <a:gd name="textAreaLeft" fmla="*/ 95400 w 978840"/>
                              <a:gd name="textAreaRight" fmla="*/ 883440 w 978840"/>
                              <a:gd name="textAreaTop" fmla="*/ 1080 h 14040"/>
                              <a:gd name="textAreaBottom" fmla="*/ 1296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961" y="21600"/>
                                </a:lnTo>
                                <a:lnTo>
                                  <a:pt x="6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205200" cy="339120"/>
                          </a:xfrm>
                          <a:prstGeom prst="downArrowCallout">
                            <a:avLst>
                              <a:gd name="adj1" fmla="val 14288"/>
                              <a:gd name="adj2" fmla="val 12069"/>
                              <a:gd name="adj3" fmla="val 25708"/>
                              <a:gd name="adj4" fmla="val 7333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94120"/>
                            <a:ext cx="156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1726560" cy="39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355.05pt;width:135.95pt;height:27.05pt" coordorigin="6959,7101" coordsize="2719,541">
                <v:shape id="shape_0" fillcolor="silver" stroked="t" o:allowincell="f" style="position:absolute;left:6959;top:7540;width:2718;height:38;flip:y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650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973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296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619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943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266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003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326;top:7101;width:322;height:533;mso-wrap-style:none;v-text-anchor:middle" type="_x0000_t80"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7059,7564" to="9521,7564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6959;top:7580;width:2718;height:6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4885</wp:posOffset>
                </wp:positionH>
                <wp:positionV relativeFrom="paragraph">
                  <wp:posOffset>4869815</wp:posOffset>
                </wp:positionV>
                <wp:extent cx="938530" cy="427355"/>
                <wp:effectExtent l="5715" t="5715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27320"/>
                          <a:chOff x="0" y="0"/>
                          <a:chExt cx="938520" cy="427320"/>
                        </a:xfrm>
                      </wpg:grpSpPr>
                      <wps:wsp>
                        <wps:cNvSpPr/>
                        <wps:spPr>
                          <a:xfrm flipH="1">
                            <a:off x="0" y="249480"/>
                            <a:ext cx="9385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2">
                                <a:moveTo>
                                  <a:pt x="199" y="42"/>
                                </a:moveTo>
                                <a:lnTo>
                                  <a:pt x="120" y="42"/>
                                </a:lnTo>
                                <a:lnTo>
                                  <a:pt x="83" y="26"/>
                                </a:lnTo>
                                <a:lnTo>
                                  <a:pt x="48" y="2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96" y="24"/>
                                </a:lnTo>
                                <a:lnTo>
                                  <a:pt x="152" y="25"/>
                                </a:lnTo>
                                <a:lnTo>
                                  <a:pt x="199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40" y="0"/>
                            <a:ext cx="570960" cy="335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9320" y="0"/>
                              <a:ext cx="34164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0"/>
                              <a:ext cx="229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6">
                                  <a:moveTo>
                                    <a:pt x="49" y="16"/>
                                  </a:moveTo>
                                  <a:lnTo>
                                    <a:pt x="49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3000"/>
                              <a:ext cx="374040" cy="272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6560"/>
                              <a:ext cx="1868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5">
                                  <a:moveTo>
                                    <a:pt x="40" y="75"/>
                                  </a:moveTo>
                                  <a:lnTo>
                                    <a:pt x="4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400"/>
                              <a:ext cx="186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40" y="25"/>
                                  </a:moveTo>
                                  <a:lnTo>
                                    <a:pt x="4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0" y="2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7360"/>
                              <a:ext cx="379080" cy="37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60"/>
                              <a:ext cx="566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">
                                  <a:moveTo>
                                    <a:pt x="0" y="0"/>
                                  </a:moveTo>
                                  <a:lnTo>
                                    <a:pt x="39" y="12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0"/>
                              <a:ext cx="191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40" y="16"/>
                                  </a:moveTo>
                                  <a:lnTo>
                                    <a:pt x="4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379080" cy="24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184320"/>
                              <a:ext cx="10404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928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383.45pt;width:73.9pt;height:33.65pt" coordorigin="3551,7669" coordsize="1478,673">
                <v:shape id="shape_0" coordsize="199,42" path="m199,42l120,42l83,26l48,26l0,0l137,0l196,24l152,25l199,42xe" stroked="t" o:allowincell="f" style="position:absolute;left:3551;top:8062;width:1477;height:279;flip:x;mso-wrap-style:none;v-text-anchor:middle">
                  <v:imagedata r:id="rId52" o:detectmouseclick="t"/>
                  <v:stroke color="black" weight="9360" joinstyle="round" endcap="flat"/>
                  <w10:wrap type="none"/>
                </v:shape>
                <v:group id="shape_0" style="position:absolute;left:3848;top:7669;width:900;height:528">
                  <v:rect id="shape_0" fillcolor="silver" stroked="t" o:allowincell="f" style="position:absolute;left:4209;top:7669;width:537;height:32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49,16" path="m49,16l49,11l0,0l0,4l49,16xe" fillcolor="silver" stroked="t" o:allowincell="f" style="position:absolute;left:3856;top:7669;width:360;height:104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stroked="t" o:allowincell="f" style="position:absolute;left:3856;top:7768;width:588;height:428;flip:x;mso-wrap-style:none;v-text-anchor:middle">
                    <v:imagedata r:id="rId53" o:detectmouseclick="t"/>
                    <v:stroke color="black" weight="9360" joinstyle="miter" endcap="flat"/>
                    <w10:wrap type="none"/>
                  </v:rect>
                  <v:shape id="shape_0" coordsize="40,75" path="m40,75l40,12l0,0l0,57l40,75xe" fillcolor="gray" stroked="t" o:allowincell="f" style="position:absolute;left:4446;top:7695;width:293;height:494;flip:x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40,25" path="m40,25l40,16l0,0l0,7l40,25xe" stroked="t" o:allowincell="f" style="position:absolute;left:4446;top:8032;width:293;height:164;flip:x;mso-wrap-style:none;v-text-anchor:middle">
                    <v:imagedata r:id="rId54" o:detectmouseclick="t"/>
                    <v:stroke color="black" weight="9360" joinstyle="round" endcap="flat"/>
                    <w10:wrap type="none"/>
                  </v:shape>
                  <v:rect id="shape_0" stroked="t" o:allowincell="f" style="position:absolute;left:3848;top:8137;width:596;height:58;flip:x;mso-wrap-style:none;v-text-anchor:middle">
                    <v:imagedata r:id="rId55" o:detectmouseclick="t"/>
                    <v:stroke color="black" weight="9360" joinstyle="miter" endcap="flat"/>
                    <w10:wrap type="none"/>
                  </v:rect>
                  <v:shape id="shape_0" coordsize="121,12" path="m0,0l39,12l121,12l70,0l0,0xe" fillcolor="gray" stroked="t" o:allowincell="f" style="position:absolute;left:3848;top:7695;width:891;height:78;flip:x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40,16" path="m40,16l40,11l0,0l0,4l40,16xe" fillcolor="silver" stroked="t" o:allowincell="f" style="position:absolute;left:4445;top:7669;width:301;height:111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3848;top:7741;width:596;height:38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4063;top:7959;width:164;height:231">
                    <v:rect id="shape_0" fillcolor="silver" stroked="t" o:allowincell="f" style="position:absolute;left:4063;top:7959;width:163;height:23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4080;top:7959;width:145;height:211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07435</wp:posOffset>
                </wp:positionH>
                <wp:positionV relativeFrom="paragraph">
                  <wp:posOffset>4869815</wp:posOffset>
                </wp:positionV>
                <wp:extent cx="938530" cy="427355"/>
                <wp:effectExtent l="5715" t="5715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27320"/>
                          <a:chOff x="0" y="0"/>
                          <a:chExt cx="938520" cy="427320"/>
                        </a:xfrm>
                      </wpg:grpSpPr>
                      <wps:wsp>
                        <wps:cNvSpPr/>
                        <wps:spPr>
                          <a:xfrm flipH="1">
                            <a:off x="0" y="249480"/>
                            <a:ext cx="9385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2">
                                <a:moveTo>
                                  <a:pt x="199" y="42"/>
                                </a:moveTo>
                                <a:lnTo>
                                  <a:pt x="120" y="42"/>
                                </a:lnTo>
                                <a:lnTo>
                                  <a:pt x="83" y="26"/>
                                </a:lnTo>
                                <a:lnTo>
                                  <a:pt x="48" y="2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96" y="24"/>
                                </a:lnTo>
                                <a:lnTo>
                                  <a:pt x="152" y="25"/>
                                </a:lnTo>
                                <a:lnTo>
                                  <a:pt x="199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40" y="0"/>
                            <a:ext cx="570960" cy="335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9320" y="0"/>
                              <a:ext cx="341640" cy="20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0"/>
                              <a:ext cx="2293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6">
                                  <a:moveTo>
                                    <a:pt x="49" y="16"/>
                                  </a:moveTo>
                                  <a:lnTo>
                                    <a:pt x="49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63000"/>
                              <a:ext cx="374040" cy="272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6560"/>
                              <a:ext cx="1868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5">
                                  <a:moveTo>
                                    <a:pt x="40" y="75"/>
                                  </a:moveTo>
                                  <a:lnTo>
                                    <a:pt x="4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230400"/>
                              <a:ext cx="186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40" y="25"/>
                                  </a:moveTo>
                                  <a:lnTo>
                                    <a:pt x="4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0" y="2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7360"/>
                              <a:ext cx="379080" cy="37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60"/>
                              <a:ext cx="566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">
                                  <a:moveTo>
                                    <a:pt x="0" y="0"/>
                                  </a:moveTo>
                                  <a:lnTo>
                                    <a:pt x="39" y="12"/>
                                  </a:lnTo>
                                  <a:lnTo>
                                    <a:pt x="121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0"/>
                              <a:ext cx="191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6">
                                  <a:moveTo>
                                    <a:pt x="40" y="16"/>
                                  </a:moveTo>
                                  <a:lnTo>
                                    <a:pt x="4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379080" cy="24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184320"/>
                              <a:ext cx="10404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928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383.45pt;width:73.9pt;height:33.65pt" coordorigin="5681,7669" coordsize="1478,673">
                <v:shape id="shape_0" coordsize="199,42" path="m199,42l120,42l83,26l48,26l0,0l137,0l196,24l152,25l199,42xe" stroked="t" o:allowincell="f" style="position:absolute;left:5681;top:8062;width:1477;height:279;flip:x;mso-wrap-style:none;v-text-anchor:middle">
                  <v:imagedata r:id="rId60" o:detectmouseclick="t"/>
                  <v:stroke color="black" weight="9360" joinstyle="round" endcap="flat"/>
                  <w10:wrap type="none"/>
                </v:shape>
                <v:group id="shape_0" style="position:absolute;left:5977;top:7669;width:900;height:528">
                  <v:rect id="shape_0" fillcolor="silver" stroked="t" o:allowincell="f" style="position:absolute;left:6339;top:7669;width:537;height:32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49,16" path="m49,16l49,11l0,0l0,4l49,16xe" fillcolor="silver" stroked="t" o:allowincell="f" style="position:absolute;left:5986;top:7669;width:360;height:104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stroked="t" o:allowincell="f" style="position:absolute;left:5986;top:7768;width:588;height:428;flip:x;mso-wrap-style:none;v-text-anchor:middle">
                    <v:imagedata r:id="rId61" o:detectmouseclick="t"/>
                    <v:stroke color="black" weight="9360" joinstyle="miter" endcap="flat"/>
                    <w10:wrap type="none"/>
                  </v:rect>
                  <v:shape id="shape_0" coordsize="40,75" path="m40,75l40,12l0,0l0,57l40,75xe" fillcolor="gray" stroked="t" o:allowincell="f" style="position:absolute;left:6576;top:7695;width:293;height:494;flip:x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40,25" path="m40,25l40,16l0,0l0,7l40,25xe" stroked="t" o:allowincell="f" style="position:absolute;left:6576;top:8032;width:293;height:164;flip:x;mso-wrap-style:none;v-text-anchor:middle">
                    <v:imagedata r:id="rId62" o:detectmouseclick="t"/>
                    <v:stroke color="black" weight="9360" joinstyle="round" endcap="flat"/>
                    <w10:wrap type="none"/>
                  </v:shape>
                  <v:rect id="shape_0" stroked="t" o:allowincell="f" style="position:absolute;left:5978;top:8137;width:596;height:58;flip:x;mso-wrap-style:none;v-text-anchor:middle">
                    <v:imagedata r:id="rId63" o:detectmouseclick="t"/>
                    <v:stroke color="black" weight="9360" joinstyle="miter" endcap="flat"/>
                    <w10:wrap type="none"/>
                  </v:rect>
                  <v:shape id="shape_0" coordsize="121,12" path="m0,0l39,12l121,12l70,0l0,0xe" fillcolor="gray" stroked="t" o:allowincell="f" style="position:absolute;left:5978;top:7695;width:891;height:78;flip:x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shape id="shape_0" coordsize="40,16" path="m40,16l40,11l0,0l0,4l40,16xe" fillcolor="silver" stroked="t" o:allowincell="f" style="position:absolute;left:6575;top:7669;width:301;height:111;flip:x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5978;top:7741;width:596;height:38;flip:x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group id="shape_0" style="position:absolute;left:6193;top:7959;width:164;height:231">
                    <v:rect id="shape_0" fillcolor="silver" stroked="t" o:allowincell="f" style="position:absolute;left:6193;top:7959;width:163;height:23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6210;top:7959;width:145;height:211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08475</wp:posOffset>
                </wp:positionH>
                <wp:positionV relativeFrom="paragraph">
                  <wp:posOffset>5652770</wp:posOffset>
                </wp:positionV>
                <wp:extent cx="365760" cy="476250"/>
                <wp:effectExtent l="0" t="2540" r="317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76280"/>
                          <a:chOff x="0" y="0"/>
                          <a:chExt cx="365760" cy="476280"/>
                        </a:xfrm>
                      </wpg:grpSpPr>
                      <wps:wsp>
                        <wps:cNvSpPr/>
                        <wps:spPr>
                          <a:xfrm flipH="1" rot="11623800">
                            <a:off x="37080" y="18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73960" y="597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91080" y="4428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84600" y="84240"/>
                            <a:ext cx="189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16280" y="12636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7640" y="99000"/>
                            <a:ext cx="162000" cy="150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64520" y="19404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05200" y="15120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24560" y="14112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76320" y="27360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38240" y="217800"/>
                            <a:ext cx="22320" cy="231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41480" y="28656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8000" y="43308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45.25pt;width:22.95pt;height:37.1pt" coordorigin="6840,8905" coordsize="459,742">
                <v:shape id="shape_0" coordsize="568,3408" path="m559,7l142,0l0,284l0,3266l142,3408l568,3408l559,7xe" fillcolor="lime" stroked="t" o:allowincell="f" style="position:absolute;left:6845;top:8904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7218;top:8995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6928;top:8971;width:297;height:451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6918;top:9034;width:297;height:409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6968;top:9101;width:214;height:214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6954;top:9057;width:254;height:236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7044;top:9207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7108;top:9140;width:85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6981;top:9124;width:91;height:48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6905;top:9333;width:254;height:85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004;top:9245;width:34;height:36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008;top:9353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954;top:9584;width:42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77285</wp:posOffset>
                </wp:positionH>
                <wp:positionV relativeFrom="paragraph">
                  <wp:posOffset>5562600</wp:posOffset>
                </wp:positionV>
                <wp:extent cx="365760" cy="476250"/>
                <wp:effectExtent l="0" t="2540" r="317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76280"/>
                          <a:chOff x="0" y="0"/>
                          <a:chExt cx="365760" cy="476280"/>
                        </a:xfrm>
                      </wpg:grpSpPr>
                      <wps:wsp>
                        <wps:cNvSpPr/>
                        <wps:spPr>
                          <a:xfrm flipH="1" rot="11623800">
                            <a:off x="37080" y="18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73960" y="597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91080" y="4428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84600" y="84240"/>
                            <a:ext cx="189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16280" y="12636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7640" y="99000"/>
                            <a:ext cx="162000" cy="150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64520" y="19404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05200" y="15120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24560" y="14112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76320" y="27360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38240" y="217800"/>
                            <a:ext cx="22320" cy="231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41480" y="28656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8000" y="43308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438.1pt;width:22.95pt;height:37.1pt" coordorigin="5846,8762" coordsize="459,742">
                <v:shape id="shape_0" coordsize="568,3408" path="m559,7l142,0l0,284l0,3266l142,3408l568,3408l559,7xe" fillcolor="lime" stroked="t" o:allowincell="f" style="position:absolute;left:5851;top:8762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6224;top:8853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5934;top:8829;width:297;height:451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5924;top:8892;width:297;height:409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5974;top:8959;width:214;height:214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5960;top:8915;width:254;height:236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6050;top:9065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6114;top:8998;width:85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5987;top:8982;width:91;height:48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5911;top:9191;width:254;height:85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010;top:9103;width:34;height:36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6014;top:9211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60;top:9442;width:42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6095</wp:posOffset>
                </wp:positionH>
                <wp:positionV relativeFrom="paragraph">
                  <wp:posOffset>5472430</wp:posOffset>
                </wp:positionV>
                <wp:extent cx="365760" cy="476250"/>
                <wp:effectExtent l="0" t="2540" r="317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76280"/>
                          <a:chOff x="0" y="0"/>
                          <a:chExt cx="365760" cy="476280"/>
                        </a:xfrm>
                      </wpg:grpSpPr>
                      <wps:wsp>
                        <wps:cNvSpPr/>
                        <wps:spPr>
                          <a:xfrm flipH="1" rot="11623800">
                            <a:off x="37080" y="18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73960" y="597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91080" y="4428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84600" y="84240"/>
                            <a:ext cx="189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16280" y="12636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7640" y="99000"/>
                            <a:ext cx="162000" cy="150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64520" y="19404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05200" y="15120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24560" y="14112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76320" y="27360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38240" y="217800"/>
                            <a:ext cx="22320" cy="231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41480" y="28656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8000" y="43308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431.05pt;width:22.95pt;height:37.1pt" coordorigin="4852,8621" coordsize="459,742">
                <v:shape id="shape_0" coordsize="568,3408" path="m559,7l142,0l0,284l0,3266l142,3408l568,3408l559,7xe" fillcolor="lime" stroked="t" o:allowincell="f" style="position:absolute;left:4857;top:8620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5230;top:8711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4940;top:8687;width:297;height:451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4930;top:8750;width:297;height:409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4980;top:8817;width:214;height:214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4966;top:8773;width:254;height:236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5056;top:8923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5120;top:8856;width:85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4993;top:8840;width:91;height:48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4917;top:9049;width:254;height:85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016;top:8961;width:34;height:36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020;top:9069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966;top:9300;width:42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4905</wp:posOffset>
                </wp:positionH>
                <wp:positionV relativeFrom="paragraph">
                  <wp:posOffset>5382260</wp:posOffset>
                </wp:positionV>
                <wp:extent cx="365760" cy="476250"/>
                <wp:effectExtent l="0" t="2540" r="317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476280"/>
                          <a:chOff x="0" y="0"/>
                          <a:chExt cx="365760" cy="476280"/>
                        </a:xfrm>
                      </wpg:grpSpPr>
                      <wps:wsp>
                        <wps:cNvSpPr/>
                        <wps:spPr>
                          <a:xfrm flipH="1" rot="11623800">
                            <a:off x="37080" y="180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559" y="7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0" y="3266"/>
                                </a:lnTo>
                                <a:lnTo>
                                  <a:pt x="142" y="3408"/>
                                </a:lnTo>
                                <a:lnTo>
                                  <a:pt x="568" y="3408"/>
                                </a:lnTo>
                                <a:lnTo>
                                  <a:pt x="55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73960" y="59760"/>
                            <a:ext cx="54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3408">
                                <a:moveTo>
                                  <a:pt x="4" y="7"/>
                                </a:moveTo>
                                <a:lnTo>
                                  <a:pt x="426" y="0"/>
                                </a:lnTo>
                                <a:lnTo>
                                  <a:pt x="568" y="284"/>
                                </a:lnTo>
                                <a:lnTo>
                                  <a:pt x="568" y="3266"/>
                                </a:lnTo>
                                <a:lnTo>
                                  <a:pt x="426" y="3408"/>
                                </a:lnTo>
                                <a:lnTo>
                                  <a:pt x="0" y="3408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91080" y="44280"/>
                            <a:ext cx="189360" cy="286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84600" y="84240"/>
                            <a:ext cx="1893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98">
                                <a:moveTo>
                                  <a:pt x="0" y="142"/>
                                </a:moveTo>
                                <a:lnTo>
                                  <a:pt x="142" y="0"/>
                                </a:lnTo>
                                <a:lnTo>
                                  <a:pt x="1846" y="0"/>
                                </a:lnTo>
                                <a:lnTo>
                                  <a:pt x="1967" y="142"/>
                                </a:lnTo>
                                <a:lnTo>
                                  <a:pt x="1846" y="2698"/>
                                </a:lnTo>
                                <a:lnTo>
                                  <a:pt x="142" y="2698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16280" y="126360"/>
                            <a:ext cx="1364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1420"/>
                                </a:lnTo>
                                <a:lnTo>
                                  <a:pt x="0" y="14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7640" y="99000"/>
                            <a:ext cx="162000" cy="150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64520" y="19404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205200" y="151200"/>
                            <a:ext cx="54720" cy="40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24560" y="141120"/>
                            <a:ext cx="583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19">
                                <a:moveTo>
                                  <a:pt x="607" y="319"/>
                                </a:moveTo>
                                <a:lnTo>
                                  <a:pt x="47" y="319"/>
                                </a:lnTo>
                                <a:cubicBezTo>
                                  <a:pt x="0" y="266"/>
                                  <a:pt x="46" y="0"/>
                                  <a:pt x="326" y="0"/>
                                </a:cubicBezTo>
                                <a:cubicBezTo>
                                  <a:pt x="606" y="0"/>
                                  <a:pt x="549" y="236"/>
                                  <a:pt x="607" y="3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76320" y="273600"/>
                            <a:ext cx="162000" cy="5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38240" y="217800"/>
                            <a:ext cx="22320" cy="2318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41480" y="286560"/>
                            <a:ext cx="27360" cy="540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623800">
                            <a:off x="108000" y="433080"/>
                            <a:ext cx="27360" cy="40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pt;margin-top:423.95pt;width:22.95pt;height:37.1pt" coordorigin="3858,8479" coordsize="459,742">
                <v:shape id="shape_0" coordsize="568,3408" path="m559,7l142,0l0,284l0,3266l142,3408l568,3408l559,7xe" fillcolor="lime" stroked="t" o:allowincell="f" style="position:absolute;left:3863;top:8478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568,3408" path="m4,7l426,0l568,284l568,3266l426,3408l0,3408l4,7xe" fillcolor="lime" stroked="t" o:allowincell="f" style="position:absolute;left:4236;top:8569;width:85;height:515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3946;top:8545;width:297;height:451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shape id="shape_0" coordsize="1967,2698" path="m0,142l142,0l1846,0l1967,142l1846,2698l142,2698l0,142xe" fillcolor="lime" stroked="t" o:allowincell="f" style="position:absolute;left:3936;top:8608;width:297;height:409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shape id="shape_0" coordsize="1420,1420" path="m0,0l1420,0l1420,1420l0,1420l0,0xe" fillcolor="lime" stroked="t" o:allowincell="f" style="position:absolute;left:3986;top:8675;width:214;height:214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oval id="shape_0" fillcolor="lime" stroked="t" o:allowincell="f" style="position:absolute;left:3972;top:8631;width:254;height:236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4062;top:8781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lime" stroked="t" o:allowincell="f" style="position:absolute;left:4126;top:8714;width:85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607,319" path="m607,319l47,319c0,266,46,0,326,0c606,0,549,236,607,319xe" fillcolor="lime" stroked="t" o:allowincell="f" style="position:absolute;left:3999;top:8698;width:91;height:48;flip:x;mso-wrap-style:none;v-text-anchor:middle;rotation:166">
                  <v:fill o:detectmouseclick="t" type="solid" color2="fuchsia"/>
                  <v:stroke color="black" weight="9360" joinstyle="round" endcap="flat"/>
                  <w10:wrap type="none"/>
                </v:shape>
                <v:rect id="shape_0" fillcolor="lime" stroked="t" o:allowincell="f" style="position:absolute;left:3923;top:8907;width:254;height:85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022;top:8819;width:34;height:36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4026;top:8927;width:42;height:84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972;top:9158;width:42;height:63;flip:x;mso-wrap-style:none;v-text-anchor:middle;rotation:166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3175" distR="114935" simplePos="0" locked="0" layoutInCell="0" allowOverlap="1" relativeHeight="111">
                <wp:simplePos x="0" y="0"/>
                <wp:positionH relativeFrom="column">
                  <wp:posOffset>2808605</wp:posOffset>
                </wp:positionH>
                <wp:positionV relativeFrom="paragraph">
                  <wp:posOffset>2143760</wp:posOffset>
                </wp:positionV>
                <wp:extent cx="2111375" cy="982345"/>
                <wp:effectExtent l="0" t="71120" r="5905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1400" cy="9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5" h="1547">
                              <a:moveTo>
                                <a:pt x="2000" y="197"/>
                              </a:moveTo>
                              <a:cubicBezTo>
                                <a:pt x="1690" y="207"/>
                                <a:pt x="1378" y="190"/>
                                <a:pt x="1070" y="227"/>
                              </a:cubicBezTo>
                              <a:cubicBezTo>
                                <a:pt x="1034" y="231"/>
                                <a:pt x="1020" y="282"/>
                                <a:pt x="1010" y="317"/>
                              </a:cubicBezTo>
                              <a:cubicBezTo>
                                <a:pt x="979" y="425"/>
                                <a:pt x="993" y="544"/>
                                <a:pt x="950" y="647"/>
                              </a:cubicBezTo>
                              <a:cubicBezTo>
                                <a:pt x="938" y="676"/>
                                <a:pt x="888" y="662"/>
                                <a:pt x="860" y="677"/>
                              </a:cubicBezTo>
                              <a:cubicBezTo>
                                <a:pt x="797" y="712"/>
                                <a:pt x="680" y="797"/>
                                <a:pt x="680" y="797"/>
                              </a:cubicBezTo>
                              <a:cubicBezTo>
                                <a:pt x="660" y="827"/>
                                <a:pt x="653" y="874"/>
                                <a:pt x="620" y="887"/>
                              </a:cubicBezTo>
                              <a:cubicBezTo>
                                <a:pt x="581" y="903"/>
                                <a:pt x="459" y="810"/>
                                <a:pt x="440" y="797"/>
                              </a:cubicBezTo>
                              <a:cubicBezTo>
                                <a:pt x="336" y="818"/>
                                <a:pt x="0" y="833"/>
                                <a:pt x="320" y="1127"/>
                              </a:cubicBezTo>
                              <a:cubicBezTo>
                                <a:pt x="401" y="1202"/>
                                <a:pt x="540" y="1147"/>
                                <a:pt x="650" y="1157"/>
                              </a:cubicBezTo>
                              <a:cubicBezTo>
                                <a:pt x="647" y="1177"/>
                                <a:pt x="581" y="1471"/>
                                <a:pt x="650" y="1517"/>
                              </a:cubicBezTo>
                              <a:cubicBezTo>
                                <a:pt x="692" y="1545"/>
                                <a:pt x="750" y="1497"/>
                                <a:pt x="800" y="1487"/>
                              </a:cubicBezTo>
                              <a:cubicBezTo>
                                <a:pt x="840" y="1467"/>
                                <a:pt x="888" y="1459"/>
                                <a:pt x="920" y="1427"/>
                              </a:cubicBezTo>
                              <a:cubicBezTo>
                                <a:pt x="1161" y="1186"/>
                                <a:pt x="926" y="1285"/>
                                <a:pt x="1130" y="1217"/>
                              </a:cubicBezTo>
                              <a:cubicBezTo>
                                <a:pt x="1140" y="1247"/>
                                <a:pt x="1152" y="1276"/>
                                <a:pt x="1160" y="1307"/>
                              </a:cubicBezTo>
                              <a:cubicBezTo>
                                <a:pt x="1182" y="1387"/>
                                <a:pt x="1220" y="1547"/>
                                <a:pt x="1220" y="1547"/>
                              </a:cubicBezTo>
                              <a:cubicBezTo>
                                <a:pt x="1260" y="1527"/>
                                <a:pt x="1306" y="1516"/>
                                <a:pt x="1340" y="1487"/>
                              </a:cubicBezTo>
                              <a:cubicBezTo>
                                <a:pt x="1368" y="1464"/>
                                <a:pt x="1377" y="1425"/>
                                <a:pt x="1400" y="1397"/>
                              </a:cubicBezTo>
                              <a:cubicBezTo>
                                <a:pt x="1427" y="1364"/>
                                <a:pt x="1460" y="1337"/>
                                <a:pt x="1490" y="1307"/>
                              </a:cubicBezTo>
                              <a:cubicBezTo>
                                <a:pt x="1510" y="1247"/>
                                <a:pt x="1510" y="1147"/>
                                <a:pt x="1610" y="1247"/>
                              </a:cubicBezTo>
                              <a:cubicBezTo>
                                <a:pt x="1632" y="1269"/>
                                <a:pt x="1620" y="1312"/>
                                <a:pt x="1640" y="1337"/>
                              </a:cubicBezTo>
                              <a:cubicBezTo>
                                <a:pt x="1663" y="1365"/>
                                <a:pt x="1700" y="1377"/>
                                <a:pt x="1730" y="1397"/>
                              </a:cubicBezTo>
                              <a:cubicBezTo>
                                <a:pt x="1793" y="1376"/>
                                <a:pt x="1891" y="1348"/>
                                <a:pt x="1940" y="1307"/>
                              </a:cubicBezTo>
                              <a:cubicBezTo>
                                <a:pt x="1968" y="1284"/>
                                <a:pt x="1980" y="1247"/>
                                <a:pt x="2000" y="1217"/>
                              </a:cubicBezTo>
                              <a:cubicBezTo>
                                <a:pt x="2020" y="1137"/>
                                <a:pt x="2020" y="1049"/>
                                <a:pt x="2060" y="977"/>
                              </a:cubicBezTo>
                              <a:cubicBezTo>
                                <a:pt x="2075" y="949"/>
                                <a:pt x="2118" y="947"/>
                                <a:pt x="2150" y="947"/>
                              </a:cubicBezTo>
                              <a:cubicBezTo>
                                <a:pt x="2221" y="947"/>
                                <a:pt x="2290" y="967"/>
                                <a:pt x="2360" y="977"/>
                              </a:cubicBezTo>
                              <a:cubicBezTo>
                                <a:pt x="2440" y="967"/>
                                <a:pt x="2526" y="980"/>
                                <a:pt x="2600" y="947"/>
                              </a:cubicBezTo>
                              <a:cubicBezTo>
                                <a:pt x="2629" y="934"/>
                                <a:pt x="2616" y="885"/>
                                <a:pt x="2630" y="857"/>
                              </a:cubicBezTo>
                              <a:cubicBezTo>
                                <a:pt x="2646" y="825"/>
                                <a:pt x="2674" y="799"/>
                                <a:pt x="2690" y="767"/>
                              </a:cubicBezTo>
                              <a:cubicBezTo>
                                <a:pt x="2704" y="739"/>
                                <a:pt x="2698" y="699"/>
                                <a:pt x="2720" y="677"/>
                              </a:cubicBezTo>
                              <a:cubicBezTo>
                                <a:pt x="2742" y="655"/>
                                <a:pt x="2779" y="651"/>
                                <a:pt x="2810" y="647"/>
                              </a:cubicBezTo>
                              <a:cubicBezTo>
                                <a:pt x="2929" y="631"/>
                                <a:pt x="3050" y="627"/>
                                <a:pt x="3170" y="617"/>
                              </a:cubicBezTo>
                              <a:cubicBezTo>
                                <a:pt x="3325" y="384"/>
                                <a:pt x="3313" y="505"/>
                                <a:pt x="3230" y="257"/>
                              </a:cubicBezTo>
                              <a:cubicBezTo>
                                <a:pt x="3130" y="267"/>
                                <a:pt x="3029" y="268"/>
                                <a:pt x="2930" y="287"/>
                              </a:cubicBezTo>
                              <a:cubicBezTo>
                                <a:pt x="2868" y="299"/>
                                <a:pt x="2750" y="347"/>
                                <a:pt x="2750" y="347"/>
                              </a:cubicBezTo>
                              <a:cubicBezTo>
                                <a:pt x="2730" y="317"/>
                                <a:pt x="2703" y="290"/>
                                <a:pt x="2690" y="257"/>
                              </a:cubicBezTo>
                              <a:cubicBezTo>
                                <a:pt x="2663" y="189"/>
                                <a:pt x="2684" y="95"/>
                                <a:pt x="2630" y="47"/>
                              </a:cubicBezTo>
                              <a:cubicBezTo>
                                <a:pt x="2577" y="0"/>
                                <a:pt x="2490" y="27"/>
                                <a:pt x="2420" y="17"/>
                              </a:cubicBezTo>
                              <a:cubicBezTo>
                                <a:pt x="2299" y="37"/>
                                <a:pt x="2234" y="23"/>
                                <a:pt x="2150" y="107"/>
                              </a:cubicBezTo>
                              <a:cubicBezTo>
                                <a:pt x="2115" y="142"/>
                                <a:pt x="2103" y="201"/>
                                <a:pt x="2060" y="227"/>
                              </a:cubicBezTo>
                              <a:cubicBezTo>
                                <a:pt x="2041" y="239"/>
                                <a:pt x="2020" y="207"/>
                                <a:pt x="2000" y="1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5,1547" path="m2000,197c1690,207,1378,190,1070,227c1034,231,1020,282,1010,317c979,425,993,544,950,647c938,676,888,662,860,677c797,712,680,797,680,797c660,827,653,874,620,887c581,903,459,810,440,797c336,818,0,833,320,1127c401,1202,540,1147,650,1157c647,1177,581,1471,650,1517c692,1545,750,1497,800,1487c840,1467,888,1459,920,1427c1161,1186,926,1285,1130,1217c1140,1247,1152,1276,1160,1307c1182,1387,1220,1547,1220,1547c1260,1527,1306,1516,1340,1487c1368,1464,1377,1425,1400,1397c1427,1364,1460,1337,1490,1307c1510,1247,1510,1147,1610,1247c1632,1269,1620,1312,1640,1337c1663,1365,1700,1377,1730,1397c1793,1376,1891,1348,1940,1307c1968,1284,1980,1247,2000,1217c2020,1137,2020,1049,2060,977c2075,949,2118,947,2150,947c2221,947,2290,967,2360,977c2440,967,2526,980,2600,947c2629,934,2616,885,2630,857c2646,825,2674,799,2690,767c2704,739,2698,699,2720,677c2742,655,2779,651,2810,647c2929,631,3050,627,3170,617c3325,384,3313,505,3230,257c3130,267,3029,268,2930,287c2868,299,2750,347,2750,347c2730,317,2703,290,2690,257c2663,189,2684,95,2630,47c2577,0,2490,27,2420,17c2299,37,2234,23,2150,107c2115,142,2103,201,2060,227c2041,239,2020,207,2000,197xe" fillcolor="lime" stroked="t" o:allowincell="f" style="position:absolute;margin-left:221.15pt;margin-top:168.8pt;width:166.2pt;height:77.3pt;mso-wrap-style:none;v-text-anchor:middle">
                <v:fill o:detectmouseclick="t" type="solid" color2="fuchsia"/>
                <v:stroke color="black" weight="93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12">
                <wp:simplePos x="0" y="0"/>
                <wp:positionH relativeFrom="column">
                  <wp:posOffset>1718310</wp:posOffset>
                </wp:positionH>
                <wp:positionV relativeFrom="paragraph">
                  <wp:posOffset>3107055</wp:posOffset>
                </wp:positionV>
                <wp:extent cx="1315085" cy="1581150"/>
                <wp:effectExtent l="0" t="81280" r="5905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2490">
                              <a:moveTo>
                                <a:pt x="1047" y="210"/>
                              </a:moveTo>
                              <a:cubicBezTo>
                                <a:pt x="1007" y="220"/>
                                <a:pt x="958" y="213"/>
                                <a:pt x="927" y="240"/>
                              </a:cubicBezTo>
                              <a:cubicBezTo>
                                <a:pt x="873" y="287"/>
                                <a:pt x="847" y="360"/>
                                <a:pt x="807" y="420"/>
                              </a:cubicBezTo>
                              <a:cubicBezTo>
                                <a:pt x="787" y="450"/>
                                <a:pt x="760" y="477"/>
                                <a:pt x="747" y="510"/>
                              </a:cubicBezTo>
                              <a:cubicBezTo>
                                <a:pt x="729" y="555"/>
                                <a:pt x="680" y="708"/>
                                <a:pt x="627" y="750"/>
                              </a:cubicBezTo>
                              <a:cubicBezTo>
                                <a:pt x="602" y="770"/>
                                <a:pt x="565" y="765"/>
                                <a:pt x="537" y="780"/>
                              </a:cubicBezTo>
                              <a:cubicBezTo>
                                <a:pt x="474" y="815"/>
                                <a:pt x="417" y="860"/>
                                <a:pt x="357" y="900"/>
                              </a:cubicBezTo>
                              <a:cubicBezTo>
                                <a:pt x="327" y="920"/>
                                <a:pt x="267" y="960"/>
                                <a:pt x="267" y="960"/>
                              </a:cubicBezTo>
                              <a:cubicBezTo>
                                <a:pt x="247" y="990"/>
                                <a:pt x="232" y="1025"/>
                                <a:pt x="207" y="1050"/>
                              </a:cubicBezTo>
                              <a:cubicBezTo>
                                <a:pt x="182" y="1075"/>
                                <a:pt x="140" y="1082"/>
                                <a:pt x="117" y="1110"/>
                              </a:cubicBezTo>
                              <a:cubicBezTo>
                                <a:pt x="97" y="1135"/>
                                <a:pt x="97" y="1170"/>
                                <a:pt x="87" y="1200"/>
                              </a:cubicBezTo>
                              <a:cubicBezTo>
                                <a:pt x="115" y="1423"/>
                                <a:pt x="150" y="1496"/>
                                <a:pt x="27" y="1680"/>
                              </a:cubicBezTo>
                              <a:cubicBezTo>
                                <a:pt x="37" y="1760"/>
                                <a:pt x="0" y="1863"/>
                                <a:pt x="57" y="1920"/>
                              </a:cubicBezTo>
                              <a:cubicBezTo>
                                <a:pt x="114" y="1977"/>
                                <a:pt x="217" y="1942"/>
                                <a:pt x="297" y="1950"/>
                              </a:cubicBezTo>
                              <a:cubicBezTo>
                                <a:pt x="407" y="1962"/>
                                <a:pt x="517" y="1970"/>
                                <a:pt x="627" y="1980"/>
                              </a:cubicBezTo>
                              <a:cubicBezTo>
                                <a:pt x="619" y="2017"/>
                                <a:pt x="509" y="2352"/>
                                <a:pt x="597" y="2430"/>
                              </a:cubicBezTo>
                              <a:cubicBezTo>
                                <a:pt x="659" y="2485"/>
                                <a:pt x="757" y="2470"/>
                                <a:pt x="837" y="2490"/>
                              </a:cubicBezTo>
                              <a:cubicBezTo>
                                <a:pt x="909" y="2472"/>
                                <a:pt x="995" y="2465"/>
                                <a:pt x="1047" y="2400"/>
                              </a:cubicBezTo>
                              <a:cubicBezTo>
                                <a:pt x="1153" y="2267"/>
                                <a:pt x="985" y="2346"/>
                                <a:pt x="1137" y="2220"/>
                              </a:cubicBezTo>
                              <a:cubicBezTo>
                                <a:pt x="1251" y="2125"/>
                                <a:pt x="1427" y="2143"/>
                                <a:pt x="1557" y="2130"/>
                              </a:cubicBezTo>
                              <a:cubicBezTo>
                                <a:pt x="1577" y="2090"/>
                                <a:pt x="1606" y="2053"/>
                                <a:pt x="1617" y="2010"/>
                              </a:cubicBezTo>
                              <a:cubicBezTo>
                                <a:pt x="1660" y="1838"/>
                                <a:pt x="1635" y="1637"/>
                                <a:pt x="1707" y="1470"/>
                              </a:cubicBezTo>
                              <a:cubicBezTo>
                                <a:pt x="1724" y="1430"/>
                                <a:pt x="1843" y="1282"/>
                                <a:pt x="1857" y="1260"/>
                              </a:cubicBezTo>
                              <a:cubicBezTo>
                                <a:pt x="1934" y="1137"/>
                                <a:pt x="2002" y="949"/>
                                <a:pt x="2037" y="810"/>
                              </a:cubicBezTo>
                              <a:cubicBezTo>
                                <a:pt x="1930" y="117"/>
                                <a:pt x="2071" y="622"/>
                                <a:pt x="1887" y="300"/>
                              </a:cubicBezTo>
                              <a:cubicBezTo>
                                <a:pt x="1798" y="144"/>
                                <a:pt x="1938" y="264"/>
                                <a:pt x="1767" y="150"/>
                              </a:cubicBezTo>
                              <a:cubicBezTo>
                                <a:pt x="1757" y="120"/>
                                <a:pt x="1762" y="80"/>
                                <a:pt x="1737" y="60"/>
                              </a:cubicBezTo>
                              <a:cubicBezTo>
                                <a:pt x="1705" y="34"/>
                                <a:pt x="1658" y="37"/>
                                <a:pt x="1617" y="30"/>
                              </a:cubicBezTo>
                              <a:cubicBezTo>
                                <a:pt x="1547" y="17"/>
                                <a:pt x="1477" y="10"/>
                                <a:pt x="1407" y="0"/>
                              </a:cubicBezTo>
                              <a:cubicBezTo>
                                <a:pt x="1292" y="29"/>
                                <a:pt x="1272" y="25"/>
                                <a:pt x="1167" y="90"/>
                              </a:cubicBezTo>
                              <a:cubicBezTo>
                                <a:pt x="1039" y="170"/>
                                <a:pt x="1047" y="133"/>
                                <a:pt x="1047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2490" path="m1047,210c1007,220,958,213,927,240c873,287,847,360,807,420c787,450,760,477,747,510c729,555,680,708,627,750c602,770,565,765,537,780c474,815,417,860,357,900c327,920,267,960,267,960c247,990,232,1025,207,1050c182,1075,140,1082,117,1110c97,1135,97,1170,87,1200c115,1423,150,1496,27,1680c37,1760,0,1863,57,1920c114,1977,217,1942,297,1950c407,1962,517,1970,627,1980c619,2017,509,2352,597,2430c659,2485,757,2470,837,2490c909,2472,995,2465,1047,2400c1153,2267,985,2346,1137,2220c1251,2125,1427,2143,1557,2130c1577,2090,1606,2053,1617,2010c1660,1838,1635,1637,1707,1470c1724,1430,1843,1282,1857,1260c1934,1137,2002,949,2037,810c1930,117,2071,622,1887,300c1798,144,1938,264,1767,150c1757,120,1762,80,1737,60c1705,34,1658,37,1617,30c1547,17,1477,10,1407,0c1292,29,1272,25,1167,90c1039,170,1047,133,1047,210xe" fillcolor="lime" stroked="t" o:allowincell="f" style="position:absolute;margin-left:135.3pt;margin-top:244.65pt;width:103.5pt;height:124.45pt;mso-wrap-style:none;v-text-anchor:middle">
                <v:fill o:detectmouseclick="t" type="solid" color2="fuchsia"/>
                <v:stroke color="black" weight="93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886700</wp:posOffset>
                </wp:positionH>
                <wp:positionV relativeFrom="paragraph">
                  <wp:posOffset>5050155</wp:posOffset>
                </wp:positionV>
                <wp:extent cx="2303145" cy="1623060"/>
                <wp:effectExtent l="4445" t="0" r="349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2" h="2070">
                              <a:moveTo>
                                <a:pt x="2775" y="309"/>
                              </a:moveTo>
                              <a:cubicBezTo>
                                <a:pt x="2468" y="226"/>
                                <a:pt x="1902" y="0"/>
                                <a:pt x="1683" y="329"/>
                              </a:cubicBezTo>
                              <a:cubicBezTo>
                                <a:pt x="1673" y="369"/>
                                <a:pt x="1673" y="413"/>
                                <a:pt x="1653" y="449"/>
                              </a:cubicBezTo>
                              <a:cubicBezTo>
                                <a:pt x="1561" y="610"/>
                                <a:pt x="1358" y="610"/>
                                <a:pt x="1203" y="629"/>
                              </a:cubicBezTo>
                              <a:cubicBezTo>
                                <a:pt x="1143" y="649"/>
                                <a:pt x="1058" y="636"/>
                                <a:pt x="1023" y="689"/>
                              </a:cubicBezTo>
                              <a:cubicBezTo>
                                <a:pt x="983" y="749"/>
                                <a:pt x="903" y="869"/>
                                <a:pt x="903" y="869"/>
                              </a:cubicBezTo>
                              <a:cubicBezTo>
                                <a:pt x="900" y="886"/>
                                <a:pt x="871" y="1111"/>
                                <a:pt x="843" y="1139"/>
                              </a:cubicBezTo>
                              <a:cubicBezTo>
                                <a:pt x="813" y="1169"/>
                                <a:pt x="682" y="1216"/>
                                <a:pt x="633" y="1229"/>
                              </a:cubicBezTo>
                              <a:cubicBezTo>
                                <a:pt x="201" y="1344"/>
                                <a:pt x="394" y="1258"/>
                                <a:pt x="153" y="1379"/>
                              </a:cubicBezTo>
                              <a:cubicBezTo>
                                <a:pt x="133" y="1439"/>
                                <a:pt x="128" y="1506"/>
                                <a:pt x="93" y="1559"/>
                              </a:cubicBezTo>
                              <a:cubicBezTo>
                                <a:pt x="15" y="1675"/>
                                <a:pt x="44" y="1615"/>
                                <a:pt x="3" y="1739"/>
                              </a:cubicBezTo>
                              <a:cubicBezTo>
                                <a:pt x="13" y="1779"/>
                                <a:pt x="0" y="1834"/>
                                <a:pt x="33" y="1859"/>
                              </a:cubicBezTo>
                              <a:cubicBezTo>
                                <a:pt x="100" y="1911"/>
                                <a:pt x="195" y="1914"/>
                                <a:pt x="273" y="1949"/>
                              </a:cubicBezTo>
                              <a:cubicBezTo>
                                <a:pt x="306" y="1964"/>
                                <a:pt x="333" y="1989"/>
                                <a:pt x="363" y="2009"/>
                              </a:cubicBezTo>
                              <a:cubicBezTo>
                                <a:pt x="494" y="1996"/>
                                <a:pt x="644" y="2022"/>
                                <a:pt x="753" y="1949"/>
                              </a:cubicBezTo>
                              <a:cubicBezTo>
                                <a:pt x="1118" y="1706"/>
                                <a:pt x="549" y="2006"/>
                                <a:pt x="963" y="1799"/>
                              </a:cubicBezTo>
                              <a:cubicBezTo>
                                <a:pt x="1053" y="1809"/>
                                <a:pt x="1145" y="1807"/>
                                <a:pt x="1233" y="1829"/>
                              </a:cubicBezTo>
                              <a:cubicBezTo>
                                <a:pt x="1268" y="1838"/>
                                <a:pt x="1290" y="1875"/>
                                <a:pt x="1323" y="1889"/>
                              </a:cubicBezTo>
                              <a:cubicBezTo>
                                <a:pt x="1361" y="1905"/>
                                <a:pt x="1403" y="1909"/>
                                <a:pt x="1443" y="1919"/>
                              </a:cubicBezTo>
                              <a:cubicBezTo>
                                <a:pt x="1669" y="2070"/>
                                <a:pt x="1729" y="2002"/>
                                <a:pt x="2073" y="1979"/>
                              </a:cubicBezTo>
                              <a:cubicBezTo>
                                <a:pt x="2221" y="1905"/>
                                <a:pt x="2375" y="1843"/>
                                <a:pt x="2523" y="1769"/>
                              </a:cubicBezTo>
                              <a:cubicBezTo>
                                <a:pt x="2593" y="1779"/>
                                <a:pt x="2664" y="1785"/>
                                <a:pt x="2733" y="1799"/>
                              </a:cubicBezTo>
                              <a:cubicBezTo>
                                <a:pt x="2764" y="1805"/>
                                <a:pt x="2791" y="1830"/>
                                <a:pt x="2823" y="1829"/>
                              </a:cubicBezTo>
                              <a:cubicBezTo>
                                <a:pt x="3014" y="1820"/>
                                <a:pt x="3203" y="1789"/>
                                <a:pt x="3393" y="1769"/>
                              </a:cubicBezTo>
                              <a:cubicBezTo>
                                <a:pt x="3662" y="1567"/>
                                <a:pt x="3591" y="1571"/>
                                <a:pt x="3543" y="1139"/>
                              </a:cubicBezTo>
                              <a:cubicBezTo>
                                <a:pt x="3540" y="1108"/>
                                <a:pt x="3528" y="1077"/>
                                <a:pt x="3513" y="1049"/>
                              </a:cubicBezTo>
                              <a:cubicBezTo>
                                <a:pt x="3478" y="986"/>
                                <a:pt x="3393" y="869"/>
                                <a:pt x="3393" y="869"/>
                              </a:cubicBezTo>
                              <a:cubicBezTo>
                                <a:pt x="3403" y="809"/>
                                <a:pt x="3410" y="748"/>
                                <a:pt x="3423" y="689"/>
                              </a:cubicBezTo>
                              <a:cubicBezTo>
                                <a:pt x="3430" y="658"/>
                                <a:pt x="3453" y="631"/>
                                <a:pt x="3453" y="599"/>
                              </a:cubicBezTo>
                              <a:cubicBezTo>
                                <a:pt x="3453" y="518"/>
                                <a:pt x="3433" y="439"/>
                                <a:pt x="3423" y="359"/>
                              </a:cubicBezTo>
                              <a:cubicBezTo>
                                <a:pt x="2860" y="392"/>
                                <a:pt x="3060" y="474"/>
                                <a:pt x="2775" y="30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2,2070" path="m2775,309c2468,226,1902,0,1683,329c1673,369,1673,413,1653,449c1561,610,1358,610,1203,629c1143,649,1058,636,1023,689c983,749,903,869,903,869c900,886,871,1111,843,1139c813,1169,682,1216,633,1229c201,1344,394,1258,153,1379c133,1439,128,1506,93,1559c15,1675,44,1615,3,1739c13,1779,0,1834,33,1859c100,1911,195,1914,273,1949c306,1964,333,1989,363,2009c494,1996,644,2022,753,1949c1118,1706,549,2006,963,1799c1053,1809,1145,1807,1233,1829c1268,1838,1290,1875,1323,1889c1361,1905,1403,1909,1443,1919c1669,2070,1729,2002,2073,1979c2221,1905,2375,1843,2523,1769c2593,1779,2664,1785,2733,1799c2764,1805,2791,1830,2823,1829c3014,1820,3203,1789,3393,1769c3662,1567,3591,1571,3543,1139c3540,1108,3528,1077,3513,1049c3478,986,3393,869,3393,869c3403,809,3410,748,3423,689c3430,658,3453,631,3453,599c3453,518,3433,439,3423,359c2860,392,3060,474,2775,309xe" fillcolor="lime" stroked="t" o:allowincell="f" style="position:absolute;margin-left:621pt;margin-top:397.65pt;width:181.3pt;height:127.75pt;mso-wrap-style:none;v-text-anchor:middle">
                <v:fill o:detectmouseclick="t" type="solid" color2="fuchsia"/>
                <v:stroke color="black" weight="93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974455</wp:posOffset>
                </wp:positionH>
                <wp:positionV relativeFrom="paragraph">
                  <wp:posOffset>-450215</wp:posOffset>
                </wp:positionV>
                <wp:extent cx="1181100" cy="2699385"/>
                <wp:effectExtent l="5080" t="50165" r="8191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6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4251">
                              <a:moveTo>
                                <a:pt x="636" y="284"/>
                              </a:moveTo>
                              <a:cubicBezTo>
                                <a:pt x="494" y="426"/>
                                <a:pt x="339" y="556"/>
                                <a:pt x="210" y="710"/>
                              </a:cubicBezTo>
                              <a:cubicBezTo>
                                <a:pt x="175" y="752"/>
                                <a:pt x="143" y="808"/>
                                <a:pt x="150" y="862"/>
                              </a:cubicBezTo>
                              <a:cubicBezTo>
                                <a:pt x="155" y="904"/>
                                <a:pt x="298" y="991"/>
                                <a:pt x="330" y="1012"/>
                              </a:cubicBezTo>
                              <a:cubicBezTo>
                                <a:pt x="340" y="1042"/>
                                <a:pt x="346" y="1074"/>
                                <a:pt x="360" y="1102"/>
                              </a:cubicBezTo>
                              <a:cubicBezTo>
                                <a:pt x="409" y="1201"/>
                                <a:pt x="482" y="1204"/>
                                <a:pt x="390" y="1342"/>
                              </a:cubicBezTo>
                              <a:cubicBezTo>
                                <a:pt x="372" y="1368"/>
                                <a:pt x="330" y="1362"/>
                                <a:pt x="300" y="1372"/>
                              </a:cubicBezTo>
                              <a:cubicBezTo>
                                <a:pt x="260" y="1402"/>
                                <a:pt x="221" y="1433"/>
                                <a:pt x="180" y="1462"/>
                              </a:cubicBezTo>
                              <a:cubicBezTo>
                                <a:pt x="151" y="1483"/>
                                <a:pt x="113" y="1494"/>
                                <a:pt x="90" y="1522"/>
                              </a:cubicBezTo>
                              <a:cubicBezTo>
                                <a:pt x="74" y="1542"/>
                                <a:pt x="32" y="1724"/>
                                <a:pt x="30" y="1732"/>
                              </a:cubicBezTo>
                              <a:cubicBezTo>
                                <a:pt x="20" y="1962"/>
                                <a:pt x="0" y="2192"/>
                                <a:pt x="0" y="2422"/>
                              </a:cubicBezTo>
                              <a:cubicBezTo>
                                <a:pt x="0" y="2483"/>
                                <a:pt x="3" y="2548"/>
                                <a:pt x="30" y="2602"/>
                              </a:cubicBezTo>
                              <a:cubicBezTo>
                                <a:pt x="46" y="2634"/>
                                <a:pt x="91" y="2641"/>
                                <a:pt x="120" y="2662"/>
                              </a:cubicBezTo>
                              <a:cubicBezTo>
                                <a:pt x="368" y="2839"/>
                                <a:pt x="398" y="2861"/>
                                <a:pt x="720" y="2932"/>
                              </a:cubicBezTo>
                              <a:cubicBezTo>
                                <a:pt x="696" y="3379"/>
                                <a:pt x="642" y="3610"/>
                                <a:pt x="690" y="4042"/>
                              </a:cubicBezTo>
                              <a:cubicBezTo>
                                <a:pt x="704" y="4168"/>
                                <a:pt x="727" y="4128"/>
                                <a:pt x="840" y="4162"/>
                              </a:cubicBezTo>
                              <a:cubicBezTo>
                                <a:pt x="901" y="4180"/>
                                <a:pt x="1020" y="4222"/>
                                <a:pt x="1020" y="4222"/>
                              </a:cubicBezTo>
                              <a:cubicBezTo>
                                <a:pt x="1181" y="4210"/>
                                <a:pt x="1366" y="4251"/>
                                <a:pt x="1500" y="4162"/>
                              </a:cubicBezTo>
                              <a:cubicBezTo>
                                <a:pt x="1535" y="4138"/>
                                <a:pt x="1564" y="4105"/>
                                <a:pt x="1590" y="4072"/>
                              </a:cubicBezTo>
                              <a:cubicBezTo>
                                <a:pt x="1634" y="4015"/>
                                <a:pt x="1710" y="3892"/>
                                <a:pt x="1710" y="3892"/>
                              </a:cubicBezTo>
                              <a:cubicBezTo>
                                <a:pt x="1720" y="3712"/>
                                <a:pt x="1724" y="3532"/>
                                <a:pt x="1740" y="3352"/>
                              </a:cubicBezTo>
                              <a:cubicBezTo>
                                <a:pt x="1744" y="3301"/>
                                <a:pt x="1764" y="3253"/>
                                <a:pt x="1770" y="3202"/>
                              </a:cubicBezTo>
                              <a:cubicBezTo>
                                <a:pt x="1784" y="3072"/>
                                <a:pt x="1780" y="2941"/>
                                <a:pt x="1800" y="2812"/>
                              </a:cubicBezTo>
                              <a:cubicBezTo>
                                <a:pt x="1810" y="2750"/>
                                <a:pt x="1860" y="2632"/>
                                <a:pt x="1860" y="2632"/>
                              </a:cubicBezTo>
                              <a:cubicBezTo>
                                <a:pt x="1850" y="2212"/>
                                <a:pt x="1847" y="1792"/>
                                <a:pt x="1830" y="1372"/>
                              </a:cubicBezTo>
                              <a:cubicBezTo>
                                <a:pt x="1827" y="1311"/>
                                <a:pt x="1843" y="1235"/>
                                <a:pt x="1800" y="1192"/>
                              </a:cubicBezTo>
                              <a:cubicBezTo>
                                <a:pt x="1757" y="1149"/>
                                <a:pt x="1680" y="1172"/>
                                <a:pt x="1620" y="1162"/>
                              </a:cubicBezTo>
                              <a:cubicBezTo>
                                <a:pt x="1590" y="1043"/>
                                <a:pt x="1545" y="706"/>
                                <a:pt x="1440" y="622"/>
                              </a:cubicBezTo>
                              <a:cubicBezTo>
                                <a:pt x="1415" y="602"/>
                                <a:pt x="1378" y="606"/>
                                <a:pt x="1350" y="592"/>
                              </a:cubicBezTo>
                              <a:cubicBezTo>
                                <a:pt x="1318" y="576"/>
                                <a:pt x="1287" y="556"/>
                                <a:pt x="1260" y="532"/>
                              </a:cubicBezTo>
                              <a:cubicBezTo>
                                <a:pt x="1176" y="456"/>
                                <a:pt x="1100" y="372"/>
                                <a:pt x="1020" y="292"/>
                              </a:cubicBezTo>
                              <a:cubicBezTo>
                                <a:pt x="1010" y="232"/>
                                <a:pt x="1017" y="166"/>
                                <a:pt x="990" y="112"/>
                              </a:cubicBezTo>
                              <a:cubicBezTo>
                                <a:pt x="934" y="0"/>
                                <a:pt x="754" y="73"/>
                                <a:pt x="690" y="82"/>
                              </a:cubicBezTo>
                              <a:cubicBezTo>
                                <a:pt x="609" y="203"/>
                                <a:pt x="628" y="136"/>
                                <a:pt x="636" y="28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4251" path="m636,284c494,426,339,556,210,710c175,752,143,808,150,862c155,904,298,991,330,1012c340,1042,346,1074,360,1102c409,1201,482,1204,390,1342c372,1368,330,1362,300,1372c260,1402,221,1433,180,1462c151,1483,113,1494,90,1522c74,1542,32,1724,30,1732c20,1962,0,2192,0,2422c0,2483,3,2548,30,2602c46,2634,91,2641,120,2662c368,2839,398,2861,720,2932c696,3379,642,3610,690,4042c704,4168,727,4128,840,4162c901,4180,1020,4222,1020,4222c1181,4210,1366,4251,1500,4162c1535,4138,1564,4105,1590,4072c1634,4015,1710,3892,1710,3892c1720,3712,1724,3532,1740,3352c1744,3301,1764,3253,1770,3202c1784,3072,1780,2941,1800,2812c1810,2750,1860,2632,1860,2632c1850,2212,1847,1792,1830,1372c1827,1311,1843,1235,1800,1192c1757,1149,1680,1172,1620,1162c1590,1043,1545,706,1440,622c1415,602,1378,606,1350,592c1318,576,1287,556,1260,532c1176,456,1100,372,1020,292c1010,232,1017,166,990,112c934,0,754,73,690,82c609,203,628,136,636,284xe" fillcolor="lime" stroked="t" o:allowincell="f" style="position:absolute;margin-left:706.65pt;margin-top:-35.45pt;width:92.95pt;height:212.5pt;mso-wrap-style:none;v-text-anchor:middle">
                <v:fill o:detectmouseclick="t" type="solid" color2="fuchsia"/>
                <v:stroke color="black" weight="93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63015</wp:posOffset>
                </wp:positionH>
                <wp:positionV relativeFrom="paragraph">
                  <wp:posOffset>5050155</wp:posOffset>
                </wp:positionV>
                <wp:extent cx="406400" cy="170815"/>
                <wp:effectExtent l="12700" t="5080" r="15875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170640"/>
                          <a:chOff x="0" y="0"/>
                          <a:chExt cx="4064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00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397.65pt;width:32pt;height:13.4pt" coordorigin="1989,7953" coordsize="640,268">
                <v:rect id="shape_0" fillcolor="silver" stroked="t" o:allowincell="f" style="position:absolute;left:1989;top:7953;width:6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999,8135" to="1999,82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24,8123" to="2624,82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94205</wp:posOffset>
                </wp:positionH>
                <wp:positionV relativeFrom="paragraph">
                  <wp:posOffset>5050155</wp:posOffset>
                </wp:positionV>
                <wp:extent cx="406400" cy="170815"/>
                <wp:effectExtent l="12700" t="5080" r="15875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170640"/>
                          <a:chOff x="0" y="0"/>
                          <a:chExt cx="4064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00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397.65pt;width:32pt;height:13.4pt" coordorigin="2983,7953" coordsize="640,268">
                <v:rect id="shape_0" fillcolor="silver" stroked="t" o:allowincell="f" style="position:absolute;left:2983;top:7953;width:6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993,8135" to="2993,82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18,8123" to="3618,82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6755</wp:posOffset>
                </wp:positionH>
                <wp:positionV relativeFrom="paragraph">
                  <wp:posOffset>5050155</wp:posOffset>
                </wp:positionV>
                <wp:extent cx="406400" cy="170815"/>
                <wp:effectExtent l="12700" t="5080" r="1587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170640"/>
                          <a:chOff x="0" y="0"/>
                          <a:chExt cx="4064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00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5pt;margin-top:397.65pt;width:32pt;height:13.4pt" coordorigin="5113,7953" coordsize="640,268">
                <v:rect id="shape_0" fillcolor="silver" stroked="t" o:allowincell="f" style="position:absolute;left:5113;top:7953;width:6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123,8135" to="5123,82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48,8123" to="5748,82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09135</wp:posOffset>
                </wp:positionH>
                <wp:positionV relativeFrom="paragraph">
                  <wp:posOffset>5050155</wp:posOffset>
                </wp:positionV>
                <wp:extent cx="406400" cy="170815"/>
                <wp:effectExtent l="13335" t="5080" r="15875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170640"/>
                          <a:chOff x="0" y="0"/>
                          <a:chExt cx="4064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00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397.65pt;width:32pt;height:13.4pt" coordorigin="7101,7953" coordsize="640,268">
                <v:rect id="shape_0" fillcolor="silver" stroked="t" o:allowincell="f" style="position:absolute;left:7101;top:7953;width:6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111,8135" to="7111,82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736,8123" to="7736,82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50155</wp:posOffset>
                </wp:positionH>
                <wp:positionV relativeFrom="paragraph">
                  <wp:posOffset>5050155</wp:posOffset>
                </wp:positionV>
                <wp:extent cx="406400" cy="170815"/>
                <wp:effectExtent l="12700" t="5080" r="15875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170640"/>
                          <a:chOff x="0" y="0"/>
                          <a:chExt cx="40644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440" cy="11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556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8000"/>
                            <a:ext cx="0" cy="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5pt;margin-top:397.65pt;width:32pt;height:13.4pt" coordorigin="7953,7953" coordsize="640,268">
                <v:rect id="shape_0" fillcolor="silver" stroked="t" o:allowincell="f" style="position:absolute;left:7953;top:7953;width:639;height:17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963,8135" to="7963,82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588,8123" to="8588,82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07805</wp:posOffset>
                </wp:positionH>
                <wp:positionV relativeFrom="paragraph">
                  <wp:posOffset>3968115</wp:posOffset>
                </wp:positionV>
                <wp:extent cx="270510" cy="27051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717.15pt;margin-top:312.45pt;width:21.25pt;height:21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9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25765</wp:posOffset>
                </wp:positionH>
                <wp:positionV relativeFrom="paragraph">
                  <wp:posOffset>180975</wp:posOffset>
                </wp:positionV>
                <wp:extent cx="46990" cy="45085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1.95pt;margin-top:14.2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3525</wp:posOffset>
                </wp:positionH>
                <wp:positionV relativeFrom="paragraph">
                  <wp:posOffset>2615565</wp:posOffset>
                </wp:positionV>
                <wp:extent cx="46990" cy="45085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205.9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64715</wp:posOffset>
                </wp:positionH>
                <wp:positionV relativeFrom="paragraph">
                  <wp:posOffset>635</wp:posOffset>
                </wp:positionV>
                <wp:extent cx="46990" cy="45085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5pt;margin-top:0.0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77945</wp:posOffset>
                </wp:positionH>
                <wp:positionV relativeFrom="paragraph">
                  <wp:posOffset>271145</wp:posOffset>
                </wp:positionV>
                <wp:extent cx="46990" cy="45085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35pt;margin-top:21.3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2165</wp:posOffset>
                </wp:positionH>
                <wp:positionV relativeFrom="paragraph">
                  <wp:posOffset>5050155</wp:posOffset>
                </wp:positionV>
                <wp:extent cx="46990" cy="4508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397.65pt;width:3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45425</wp:posOffset>
                </wp:positionH>
                <wp:positionV relativeFrom="paragraph">
                  <wp:posOffset>-89535</wp:posOffset>
                </wp:positionV>
                <wp:extent cx="450850" cy="36068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17.75pt;margin-top:-7.05pt;width:35.4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20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97605</wp:posOffset>
                </wp:positionH>
                <wp:positionV relativeFrom="paragraph">
                  <wp:posOffset>635</wp:posOffset>
                </wp:positionV>
                <wp:extent cx="45085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1.15pt;margin-top:0.05pt;width:35.4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8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84375</wp:posOffset>
                </wp:positionH>
                <wp:positionV relativeFrom="paragraph">
                  <wp:posOffset>-89535</wp:posOffset>
                </wp:positionV>
                <wp:extent cx="450850" cy="36068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6.25pt;margin-top:-7.05pt;width:35.4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2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185</wp:posOffset>
                </wp:positionH>
                <wp:positionV relativeFrom="paragraph">
                  <wp:posOffset>2345055</wp:posOffset>
                </wp:positionV>
                <wp:extent cx="450850" cy="36068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6.55pt;margin-top:184.65pt;width:35.4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1825</wp:posOffset>
                </wp:positionH>
                <wp:positionV relativeFrom="paragraph">
                  <wp:posOffset>4689475</wp:posOffset>
                </wp:positionV>
                <wp:extent cx="450850" cy="36068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.75pt;margin-top:369.25pt;width:35.4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5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32">
                <wp:simplePos x="0" y="0"/>
                <wp:positionH relativeFrom="column">
                  <wp:posOffset>7149465</wp:posOffset>
                </wp:positionH>
                <wp:positionV relativeFrom="paragraph">
                  <wp:posOffset>4383405</wp:posOffset>
                </wp:positionV>
                <wp:extent cx="167640" cy="285750"/>
                <wp:effectExtent l="0" t="5080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450">
                              <a:moveTo>
                                <a:pt x="24" y="450"/>
                              </a:moveTo>
                              <a:cubicBezTo>
                                <a:pt x="84" y="150"/>
                                <a:pt x="0" y="426"/>
                                <a:pt x="144" y="210"/>
                              </a:cubicBezTo>
                              <a:cubicBezTo>
                                <a:pt x="162" y="184"/>
                                <a:pt x="160" y="148"/>
                                <a:pt x="174" y="120"/>
                              </a:cubicBezTo>
                              <a:cubicBezTo>
                                <a:pt x="208" y="52"/>
                                <a:pt x="222" y="42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450" path="m24,450c84,150,0,426,144,210c162,184,160,148,174,120c208,52,222,42,264,0e" stroked="t" o:allowincell="f" style="position:absolute;margin-left:562.95pt;margin-top:345.15pt;width:13.15pt;height:22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133">
                <wp:simplePos x="0" y="0"/>
                <wp:positionH relativeFrom="column">
                  <wp:posOffset>7618730</wp:posOffset>
                </wp:positionH>
                <wp:positionV relativeFrom="paragraph">
                  <wp:posOffset>1903730</wp:posOffset>
                </wp:positionV>
                <wp:extent cx="1736090" cy="1851025"/>
                <wp:effectExtent l="1905" t="254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185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4" h="2915">
                              <a:moveTo>
                                <a:pt x="5" y="2915"/>
                              </a:moveTo>
                              <a:cubicBezTo>
                                <a:pt x="35" y="2674"/>
                                <a:pt x="0" y="2648"/>
                                <a:pt x="185" y="2525"/>
                              </a:cubicBezTo>
                              <a:cubicBezTo>
                                <a:pt x="205" y="2495"/>
                                <a:pt x="214" y="2454"/>
                                <a:pt x="245" y="2435"/>
                              </a:cubicBezTo>
                              <a:cubicBezTo>
                                <a:pt x="299" y="2401"/>
                                <a:pt x="365" y="2395"/>
                                <a:pt x="425" y="2375"/>
                              </a:cubicBezTo>
                              <a:cubicBezTo>
                                <a:pt x="583" y="2322"/>
                                <a:pt x="739" y="2306"/>
                                <a:pt x="905" y="2285"/>
                              </a:cubicBezTo>
                              <a:cubicBezTo>
                                <a:pt x="1002" y="2253"/>
                                <a:pt x="1075" y="2187"/>
                                <a:pt x="1175" y="2165"/>
                              </a:cubicBezTo>
                              <a:cubicBezTo>
                                <a:pt x="1349" y="2126"/>
                                <a:pt x="1436" y="2125"/>
                                <a:pt x="1595" y="2045"/>
                              </a:cubicBezTo>
                              <a:cubicBezTo>
                                <a:pt x="1615" y="2015"/>
                                <a:pt x="1630" y="1980"/>
                                <a:pt x="1655" y="1955"/>
                              </a:cubicBezTo>
                              <a:cubicBezTo>
                                <a:pt x="1680" y="1930"/>
                                <a:pt x="1722" y="1923"/>
                                <a:pt x="1745" y="1895"/>
                              </a:cubicBezTo>
                              <a:cubicBezTo>
                                <a:pt x="1863" y="1747"/>
                                <a:pt x="1646" y="1837"/>
                                <a:pt x="1895" y="1775"/>
                              </a:cubicBezTo>
                              <a:cubicBezTo>
                                <a:pt x="1925" y="1745"/>
                                <a:pt x="1952" y="1711"/>
                                <a:pt x="1985" y="1685"/>
                              </a:cubicBezTo>
                              <a:cubicBezTo>
                                <a:pt x="2113" y="1586"/>
                                <a:pt x="2166" y="1590"/>
                                <a:pt x="2255" y="1475"/>
                              </a:cubicBezTo>
                              <a:cubicBezTo>
                                <a:pt x="2255" y="1475"/>
                                <a:pt x="2405" y="1250"/>
                                <a:pt x="2435" y="1205"/>
                              </a:cubicBezTo>
                              <a:cubicBezTo>
                                <a:pt x="2455" y="1175"/>
                                <a:pt x="2495" y="1115"/>
                                <a:pt x="2495" y="1115"/>
                              </a:cubicBezTo>
                              <a:cubicBezTo>
                                <a:pt x="2505" y="1075"/>
                                <a:pt x="2509" y="1033"/>
                                <a:pt x="2525" y="995"/>
                              </a:cubicBezTo>
                              <a:cubicBezTo>
                                <a:pt x="2539" y="962"/>
                                <a:pt x="2569" y="937"/>
                                <a:pt x="2585" y="905"/>
                              </a:cubicBezTo>
                              <a:cubicBezTo>
                                <a:pt x="2599" y="877"/>
                                <a:pt x="2605" y="845"/>
                                <a:pt x="2615" y="815"/>
                              </a:cubicBezTo>
                              <a:cubicBezTo>
                                <a:pt x="2628" y="628"/>
                                <a:pt x="2734" y="171"/>
                                <a:pt x="2495" y="35"/>
                              </a:cubicBezTo>
                              <a:cubicBezTo>
                                <a:pt x="2434" y="0"/>
                                <a:pt x="2378" y="5"/>
                                <a:pt x="2315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4,2915" path="m5,2915c35,2674,0,2648,185,2525c205,2495,214,2454,245,2435c299,2401,365,2395,425,2375c583,2322,739,2306,905,2285c1002,2253,1075,2187,1175,2165c1349,2126,1436,2125,1595,2045c1615,2015,1630,1980,1655,1955c1680,1930,1722,1923,1745,1895c1863,1747,1646,1837,1895,1775c1925,1745,1952,1711,1985,1685c2113,1586,2166,1590,2255,1475c2255,1475,2405,1250,2435,1205c2455,1175,2495,1115,2495,1115c2505,1075,2509,1033,2525,995c2539,962,2569,937,2585,905c2599,877,2605,845,2615,815c2628,628,2734,171,2495,35c2434,0,2378,5,2315,5e" stroked="t" o:allowincell="f" style="position:absolute;margin-left:599.9pt;margin-top:149.9pt;width:136.65pt;height:145.7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2505</wp:posOffset>
                </wp:positionH>
                <wp:positionV relativeFrom="paragraph">
                  <wp:posOffset>878205</wp:posOffset>
                </wp:positionV>
                <wp:extent cx="3562350" cy="880110"/>
                <wp:effectExtent l="5080" t="5080" r="571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0" h="1386">
                              <a:moveTo>
                                <a:pt x="5610" y="1230"/>
                              </a:moveTo>
                              <a:cubicBezTo>
                                <a:pt x="5347" y="1274"/>
                                <a:pt x="5238" y="1235"/>
                                <a:pt x="4980" y="1170"/>
                              </a:cubicBezTo>
                              <a:cubicBezTo>
                                <a:pt x="4960" y="1110"/>
                                <a:pt x="4980" y="1010"/>
                                <a:pt x="4920" y="990"/>
                              </a:cubicBezTo>
                              <a:cubicBezTo>
                                <a:pt x="4710" y="920"/>
                                <a:pt x="4470" y="1000"/>
                                <a:pt x="4260" y="930"/>
                              </a:cubicBezTo>
                              <a:cubicBezTo>
                                <a:pt x="3898" y="946"/>
                                <a:pt x="3638" y="1055"/>
                                <a:pt x="3360" y="870"/>
                              </a:cubicBezTo>
                              <a:cubicBezTo>
                                <a:pt x="3182" y="906"/>
                                <a:pt x="3149" y="904"/>
                                <a:pt x="3090" y="1080"/>
                              </a:cubicBezTo>
                              <a:cubicBezTo>
                                <a:pt x="3079" y="1168"/>
                                <a:pt x="3117" y="1359"/>
                                <a:pt x="2970" y="1380"/>
                              </a:cubicBezTo>
                              <a:cubicBezTo>
                                <a:pt x="2929" y="1386"/>
                                <a:pt x="2890" y="1360"/>
                                <a:pt x="2850" y="1350"/>
                              </a:cubicBezTo>
                              <a:cubicBezTo>
                                <a:pt x="2779" y="1208"/>
                                <a:pt x="2779" y="1223"/>
                                <a:pt x="2730" y="1050"/>
                              </a:cubicBezTo>
                              <a:cubicBezTo>
                                <a:pt x="2707" y="971"/>
                                <a:pt x="2716" y="879"/>
                                <a:pt x="2670" y="810"/>
                              </a:cubicBezTo>
                              <a:cubicBezTo>
                                <a:pt x="2647" y="776"/>
                                <a:pt x="2590" y="790"/>
                                <a:pt x="2550" y="780"/>
                              </a:cubicBezTo>
                              <a:cubicBezTo>
                                <a:pt x="2520" y="810"/>
                                <a:pt x="2484" y="835"/>
                                <a:pt x="2460" y="870"/>
                              </a:cubicBezTo>
                              <a:cubicBezTo>
                                <a:pt x="2442" y="896"/>
                                <a:pt x="2444" y="932"/>
                                <a:pt x="2430" y="960"/>
                              </a:cubicBezTo>
                              <a:cubicBezTo>
                                <a:pt x="2414" y="992"/>
                                <a:pt x="2386" y="1018"/>
                                <a:pt x="2370" y="1050"/>
                              </a:cubicBezTo>
                              <a:cubicBezTo>
                                <a:pt x="2356" y="1078"/>
                                <a:pt x="2360" y="1115"/>
                                <a:pt x="2340" y="1140"/>
                              </a:cubicBezTo>
                              <a:cubicBezTo>
                                <a:pt x="2317" y="1168"/>
                                <a:pt x="2280" y="1180"/>
                                <a:pt x="2250" y="1200"/>
                              </a:cubicBezTo>
                              <a:cubicBezTo>
                                <a:pt x="1705" y="1150"/>
                                <a:pt x="2016" y="1288"/>
                                <a:pt x="1890" y="720"/>
                              </a:cubicBezTo>
                              <a:cubicBezTo>
                                <a:pt x="1881" y="679"/>
                                <a:pt x="1833" y="657"/>
                                <a:pt x="1800" y="630"/>
                              </a:cubicBezTo>
                              <a:cubicBezTo>
                                <a:pt x="1723" y="567"/>
                                <a:pt x="1560" y="450"/>
                                <a:pt x="1560" y="450"/>
                              </a:cubicBezTo>
                              <a:cubicBezTo>
                                <a:pt x="1520" y="460"/>
                                <a:pt x="1480" y="469"/>
                                <a:pt x="1440" y="480"/>
                              </a:cubicBezTo>
                              <a:cubicBezTo>
                                <a:pt x="1410" y="489"/>
                                <a:pt x="1381" y="515"/>
                                <a:pt x="1350" y="510"/>
                              </a:cubicBezTo>
                              <a:cubicBezTo>
                                <a:pt x="1314" y="504"/>
                                <a:pt x="1290" y="470"/>
                                <a:pt x="1260" y="450"/>
                              </a:cubicBezTo>
                              <a:cubicBezTo>
                                <a:pt x="1258" y="442"/>
                                <a:pt x="1216" y="260"/>
                                <a:pt x="1200" y="240"/>
                              </a:cubicBezTo>
                              <a:cubicBezTo>
                                <a:pt x="1177" y="212"/>
                                <a:pt x="1140" y="200"/>
                                <a:pt x="1110" y="180"/>
                              </a:cubicBezTo>
                              <a:cubicBezTo>
                                <a:pt x="1065" y="44"/>
                                <a:pt x="1113" y="106"/>
                                <a:pt x="960" y="60"/>
                              </a:cubicBezTo>
                              <a:cubicBezTo>
                                <a:pt x="899" y="42"/>
                                <a:pt x="780" y="0"/>
                                <a:pt x="780" y="0"/>
                              </a:cubicBezTo>
                              <a:cubicBezTo>
                                <a:pt x="710" y="10"/>
                                <a:pt x="638" y="10"/>
                                <a:pt x="570" y="30"/>
                              </a:cubicBezTo>
                              <a:cubicBezTo>
                                <a:pt x="466" y="61"/>
                                <a:pt x="408" y="198"/>
                                <a:pt x="360" y="270"/>
                              </a:cubicBezTo>
                              <a:cubicBezTo>
                                <a:pt x="320" y="330"/>
                                <a:pt x="263" y="382"/>
                                <a:pt x="240" y="450"/>
                              </a:cubicBezTo>
                              <a:cubicBezTo>
                                <a:pt x="230" y="480"/>
                                <a:pt x="230" y="515"/>
                                <a:pt x="210" y="540"/>
                              </a:cubicBezTo>
                              <a:cubicBezTo>
                                <a:pt x="152" y="613"/>
                                <a:pt x="61" y="599"/>
                                <a:pt x="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0,1386" path="m5610,1230c5347,1274,5238,1235,4980,1170c4960,1110,4980,1010,4920,990c4710,920,4470,1000,4260,930c3898,946,3638,1055,3360,870c3182,906,3149,904,3090,1080c3079,1168,3117,1359,2970,1380c2929,1386,2890,1360,2850,1350c2779,1208,2779,1223,2730,1050c2707,971,2716,879,2670,810c2647,776,2590,790,2550,780c2520,810,2484,835,2460,870c2442,896,2444,932,2430,960c2414,992,2386,1018,2370,1050c2356,1078,2360,1115,2340,1140c2317,1168,2280,1180,2250,1200c1705,1150,2016,1288,1890,720c1881,679,1833,657,1800,630c1723,567,1560,450,1560,450c1520,460,1480,469,1440,480c1410,489,1381,515,1350,510c1314,504,1290,470,1260,450c1258,442,1216,260,1200,240c1177,212,1140,200,1110,180c1065,44,1113,106,960,60c899,42,780,0,780,0c710,10,638,10,570,30c466,61,408,198,360,270c320,330,263,382,240,450c230,480,230,515,210,540c152,613,61,599,0,660e" stroked="t" o:allowincell="f" style="position:absolute;margin-left:378.15pt;margin-top:69.15pt;width:280.45pt;height:69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4155</wp:posOffset>
                </wp:positionH>
                <wp:positionV relativeFrom="paragraph">
                  <wp:posOffset>664210</wp:posOffset>
                </wp:positionV>
                <wp:extent cx="1200150" cy="499745"/>
                <wp:effectExtent l="5080" t="190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787">
                              <a:moveTo>
                                <a:pt x="1890" y="787"/>
                              </a:moveTo>
                              <a:cubicBezTo>
                                <a:pt x="1798" y="774"/>
                                <a:pt x="1660" y="785"/>
                                <a:pt x="1590" y="697"/>
                              </a:cubicBezTo>
                              <a:cubicBezTo>
                                <a:pt x="1570" y="672"/>
                                <a:pt x="1570" y="637"/>
                                <a:pt x="1560" y="607"/>
                              </a:cubicBezTo>
                              <a:cubicBezTo>
                                <a:pt x="1410" y="617"/>
                                <a:pt x="1259" y="655"/>
                                <a:pt x="1110" y="637"/>
                              </a:cubicBezTo>
                              <a:cubicBezTo>
                                <a:pt x="1074" y="633"/>
                                <a:pt x="1068" y="578"/>
                                <a:pt x="1050" y="547"/>
                              </a:cubicBezTo>
                              <a:cubicBezTo>
                                <a:pt x="1010" y="477"/>
                                <a:pt x="966" y="409"/>
                                <a:pt x="930" y="337"/>
                              </a:cubicBezTo>
                              <a:cubicBezTo>
                                <a:pt x="916" y="309"/>
                                <a:pt x="922" y="269"/>
                                <a:pt x="900" y="247"/>
                              </a:cubicBezTo>
                              <a:cubicBezTo>
                                <a:pt x="878" y="225"/>
                                <a:pt x="841" y="221"/>
                                <a:pt x="810" y="217"/>
                              </a:cubicBezTo>
                              <a:cubicBezTo>
                                <a:pt x="691" y="201"/>
                                <a:pt x="570" y="197"/>
                                <a:pt x="450" y="187"/>
                              </a:cubicBezTo>
                              <a:cubicBezTo>
                                <a:pt x="410" y="167"/>
                                <a:pt x="362" y="159"/>
                                <a:pt x="330" y="127"/>
                              </a:cubicBezTo>
                              <a:cubicBezTo>
                                <a:pt x="308" y="105"/>
                                <a:pt x="327" y="53"/>
                                <a:pt x="300" y="37"/>
                              </a:cubicBezTo>
                              <a:cubicBezTo>
                                <a:pt x="236" y="0"/>
                                <a:pt x="79" y="7"/>
                                <a:pt x="0" y="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787" path="m1890,787c1798,774,1660,785,1590,697c1570,672,1570,637,1560,607c1410,617,1259,655,1110,637c1074,633,1068,578,1050,547c1010,477,966,409,930,337c916,309,922,269,900,247c878,225,841,221,810,217c691,201,570,197,450,187c410,167,362,159,330,127c308,105,327,53,300,37c236,0,79,7,0,7e" stroked="t" o:allowincell="f" style="position:absolute;margin-left:217.65pt;margin-top:52.3pt;width:94.45pt;height:39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0595</wp:posOffset>
                </wp:positionH>
                <wp:positionV relativeFrom="paragraph">
                  <wp:posOffset>535305</wp:posOffset>
                </wp:positionV>
                <wp:extent cx="1165860" cy="1314450"/>
                <wp:effectExtent l="1270" t="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2070">
                              <a:moveTo>
                                <a:pt x="1836" y="120"/>
                              </a:moveTo>
                              <a:cubicBezTo>
                                <a:pt x="1776" y="150"/>
                                <a:pt x="1718" y="184"/>
                                <a:pt x="1656" y="210"/>
                              </a:cubicBezTo>
                              <a:cubicBezTo>
                                <a:pt x="1598" y="234"/>
                                <a:pt x="1476" y="270"/>
                                <a:pt x="1476" y="270"/>
                              </a:cubicBezTo>
                              <a:cubicBezTo>
                                <a:pt x="1278" y="567"/>
                                <a:pt x="1690" y="0"/>
                                <a:pt x="1056" y="390"/>
                              </a:cubicBezTo>
                              <a:cubicBezTo>
                                <a:pt x="996" y="427"/>
                                <a:pt x="1036" y="530"/>
                                <a:pt x="1026" y="600"/>
                              </a:cubicBezTo>
                              <a:cubicBezTo>
                                <a:pt x="1036" y="720"/>
                                <a:pt x="1037" y="841"/>
                                <a:pt x="1056" y="960"/>
                              </a:cubicBezTo>
                              <a:cubicBezTo>
                                <a:pt x="1067" y="1032"/>
                                <a:pt x="1062" y="1121"/>
                                <a:pt x="1116" y="1170"/>
                              </a:cubicBezTo>
                              <a:cubicBezTo>
                                <a:pt x="1177" y="1225"/>
                                <a:pt x="1276" y="1210"/>
                                <a:pt x="1356" y="1230"/>
                              </a:cubicBezTo>
                              <a:cubicBezTo>
                                <a:pt x="1366" y="1260"/>
                                <a:pt x="1386" y="1288"/>
                                <a:pt x="1386" y="1320"/>
                              </a:cubicBezTo>
                              <a:cubicBezTo>
                                <a:pt x="1386" y="1447"/>
                                <a:pt x="1331" y="1405"/>
                                <a:pt x="1236" y="1440"/>
                              </a:cubicBezTo>
                              <a:cubicBezTo>
                                <a:pt x="1194" y="1456"/>
                                <a:pt x="1156" y="1480"/>
                                <a:pt x="1116" y="1500"/>
                              </a:cubicBezTo>
                              <a:cubicBezTo>
                                <a:pt x="1016" y="1490"/>
                                <a:pt x="915" y="1485"/>
                                <a:pt x="816" y="1470"/>
                              </a:cubicBezTo>
                              <a:cubicBezTo>
                                <a:pt x="732" y="1457"/>
                                <a:pt x="686" y="1410"/>
                                <a:pt x="606" y="1380"/>
                              </a:cubicBezTo>
                              <a:cubicBezTo>
                                <a:pt x="567" y="1366"/>
                                <a:pt x="526" y="1360"/>
                                <a:pt x="486" y="1350"/>
                              </a:cubicBezTo>
                              <a:cubicBezTo>
                                <a:pt x="446" y="1400"/>
                                <a:pt x="400" y="1446"/>
                                <a:pt x="366" y="1500"/>
                              </a:cubicBezTo>
                              <a:cubicBezTo>
                                <a:pt x="231" y="1716"/>
                                <a:pt x="461" y="1458"/>
                                <a:pt x="276" y="1680"/>
                              </a:cubicBezTo>
                              <a:cubicBezTo>
                                <a:pt x="41" y="1962"/>
                                <a:pt x="369" y="1495"/>
                                <a:pt x="66" y="1950"/>
                              </a:cubicBezTo>
                              <a:cubicBezTo>
                                <a:pt x="0" y="2048"/>
                                <a:pt x="6" y="2004"/>
                                <a:pt x="6" y="20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2070" path="m1836,120c1776,150,1718,184,1656,210c1598,234,1476,270,1476,270c1278,567,1690,0,1056,390c996,427,1036,530,1026,600c1036,720,1037,841,1056,960c1067,1032,1062,1121,1116,1170c1177,1225,1276,1210,1356,1230c1366,1260,1386,1288,1386,1320c1386,1447,1331,1405,1236,1440c1194,1456,1156,1480,1116,1500c1016,1490,915,1485,816,1470c732,1457,686,1410,606,1380c567,1366,526,1360,486,1350c446,1400,400,1446,366,1500c231,1716,461,1458,276,1680c41,1962,369,1495,66,1950c0,2048,6,2004,6,2070e" stroked="t" o:allowincell="f" style="position:absolute;margin-left:74.85pt;margin-top:42.15pt;width:91.75pt;height:103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3355</wp:posOffset>
                </wp:positionH>
                <wp:positionV relativeFrom="paragraph">
                  <wp:posOffset>2459355</wp:posOffset>
                </wp:positionV>
                <wp:extent cx="6747510" cy="4271010"/>
                <wp:effectExtent l="5080" t="508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42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6" h="6726">
                              <a:moveTo>
                                <a:pt x="930" y="0"/>
                              </a:moveTo>
                              <a:cubicBezTo>
                                <a:pt x="1059" y="387"/>
                                <a:pt x="987" y="809"/>
                                <a:pt x="900" y="1200"/>
                              </a:cubicBezTo>
                              <a:cubicBezTo>
                                <a:pt x="882" y="1283"/>
                                <a:pt x="881" y="1389"/>
                                <a:pt x="840" y="1470"/>
                              </a:cubicBezTo>
                              <a:cubicBezTo>
                                <a:pt x="824" y="1502"/>
                                <a:pt x="795" y="1527"/>
                                <a:pt x="780" y="1560"/>
                              </a:cubicBezTo>
                              <a:cubicBezTo>
                                <a:pt x="637" y="1881"/>
                                <a:pt x="796" y="1626"/>
                                <a:pt x="660" y="1830"/>
                              </a:cubicBezTo>
                              <a:cubicBezTo>
                                <a:pt x="642" y="1954"/>
                                <a:pt x="645" y="2025"/>
                                <a:pt x="600" y="2130"/>
                              </a:cubicBezTo>
                              <a:cubicBezTo>
                                <a:pt x="582" y="2171"/>
                                <a:pt x="556" y="2208"/>
                                <a:pt x="540" y="2250"/>
                              </a:cubicBezTo>
                              <a:cubicBezTo>
                                <a:pt x="526" y="2289"/>
                                <a:pt x="526" y="2332"/>
                                <a:pt x="510" y="2370"/>
                              </a:cubicBezTo>
                              <a:cubicBezTo>
                                <a:pt x="496" y="2403"/>
                                <a:pt x="465" y="2427"/>
                                <a:pt x="450" y="2460"/>
                              </a:cubicBezTo>
                              <a:cubicBezTo>
                                <a:pt x="389" y="2597"/>
                                <a:pt x="380" y="2699"/>
                                <a:pt x="300" y="2820"/>
                              </a:cubicBezTo>
                              <a:cubicBezTo>
                                <a:pt x="289" y="2877"/>
                                <a:pt x="271" y="2999"/>
                                <a:pt x="240" y="3060"/>
                              </a:cubicBezTo>
                              <a:cubicBezTo>
                                <a:pt x="97" y="3345"/>
                                <a:pt x="275" y="2866"/>
                                <a:pt x="120" y="3330"/>
                              </a:cubicBezTo>
                              <a:cubicBezTo>
                                <a:pt x="94" y="3408"/>
                                <a:pt x="60" y="3570"/>
                                <a:pt x="60" y="3570"/>
                              </a:cubicBezTo>
                              <a:cubicBezTo>
                                <a:pt x="50" y="3800"/>
                                <a:pt x="48" y="4030"/>
                                <a:pt x="30" y="4260"/>
                              </a:cubicBezTo>
                              <a:cubicBezTo>
                                <a:pt x="28" y="4292"/>
                                <a:pt x="0" y="4318"/>
                                <a:pt x="0" y="4350"/>
                              </a:cubicBezTo>
                              <a:cubicBezTo>
                                <a:pt x="0" y="4480"/>
                                <a:pt x="28" y="4497"/>
                                <a:pt x="90" y="4590"/>
                              </a:cubicBezTo>
                              <a:cubicBezTo>
                                <a:pt x="100" y="4670"/>
                                <a:pt x="90" y="4755"/>
                                <a:pt x="120" y="4830"/>
                              </a:cubicBezTo>
                              <a:cubicBezTo>
                                <a:pt x="133" y="4863"/>
                                <a:pt x="191" y="4859"/>
                                <a:pt x="210" y="4890"/>
                              </a:cubicBezTo>
                              <a:cubicBezTo>
                                <a:pt x="357" y="5126"/>
                                <a:pt x="171" y="5037"/>
                                <a:pt x="360" y="5100"/>
                              </a:cubicBezTo>
                              <a:cubicBezTo>
                                <a:pt x="477" y="5334"/>
                                <a:pt x="337" y="5134"/>
                                <a:pt x="570" y="5250"/>
                              </a:cubicBezTo>
                              <a:cubicBezTo>
                                <a:pt x="608" y="5269"/>
                                <a:pt x="625" y="5316"/>
                                <a:pt x="660" y="5340"/>
                              </a:cubicBezTo>
                              <a:cubicBezTo>
                                <a:pt x="686" y="5358"/>
                                <a:pt x="720" y="5360"/>
                                <a:pt x="750" y="5370"/>
                              </a:cubicBezTo>
                              <a:cubicBezTo>
                                <a:pt x="1055" y="5675"/>
                                <a:pt x="1476" y="5392"/>
                                <a:pt x="1860" y="5520"/>
                              </a:cubicBezTo>
                              <a:cubicBezTo>
                                <a:pt x="1890" y="5550"/>
                                <a:pt x="1923" y="5577"/>
                                <a:pt x="1950" y="5610"/>
                              </a:cubicBezTo>
                              <a:cubicBezTo>
                                <a:pt x="1973" y="5638"/>
                                <a:pt x="1982" y="5677"/>
                                <a:pt x="2010" y="5700"/>
                              </a:cubicBezTo>
                              <a:cubicBezTo>
                                <a:pt x="2035" y="5720"/>
                                <a:pt x="2070" y="5720"/>
                                <a:pt x="2100" y="5730"/>
                              </a:cubicBezTo>
                              <a:cubicBezTo>
                                <a:pt x="2156" y="5898"/>
                                <a:pt x="2086" y="5775"/>
                                <a:pt x="2310" y="5850"/>
                              </a:cubicBezTo>
                              <a:cubicBezTo>
                                <a:pt x="2344" y="5861"/>
                                <a:pt x="2369" y="5892"/>
                                <a:pt x="2400" y="5910"/>
                              </a:cubicBezTo>
                              <a:cubicBezTo>
                                <a:pt x="2439" y="5932"/>
                                <a:pt x="2480" y="5950"/>
                                <a:pt x="2520" y="5970"/>
                              </a:cubicBezTo>
                              <a:cubicBezTo>
                                <a:pt x="2616" y="6115"/>
                                <a:pt x="2530" y="6028"/>
                                <a:pt x="2700" y="6090"/>
                              </a:cubicBezTo>
                              <a:cubicBezTo>
                                <a:pt x="3061" y="6221"/>
                                <a:pt x="2753" y="6160"/>
                                <a:pt x="3150" y="6210"/>
                              </a:cubicBezTo>
                              <a:cubicBezTo>
                                <a:pt x="3180" y="6230"/>
                                <a:pt x="3207" y="6255"/>
                                <a:pt x="3240" y="6270"/>
                              </a:cubicBezTo>
                              <a:cubicBezTo>
                                <a:pt x="3298" y="6296"/>
                                <a:pt x="3367" y="6295"/>
                                <a:pt x="3420" y="6330"/>
                              </a:cubicBezTo>
                              <a:cubicBezTo>
                                <a:pt x="3450" y="6350"/>
                                <a:pt x="3475" y="6380"/>
                                <a:pt x="3510" y="6390"/>
                              </a:cubicBezTo>
                              <a:cubicBezTo>
                                <a:pt x="3636" y="6428"/>
                                <a:pt x="3772" y="6421"/>
                                <a:pt x="3900" y="6450"/>
                              </a:cubicBezTo>
                              <a:cubicBezTo>
                                <a:pt x="4021" y="6477"/>
                                <a:pt x="4260" y="6540"/>
                                <a:pt x="4260" y="6540"/>
                              </a:cubicBezTo>
                              <a:cubicBezTo>
                                <a:pt x="4540" y="6726"/>
                                <a:pt x="5047" y="6676"/>
                                <a:pt x="5340" y="6690"/>
                              </a:cubicBezTo>
                              <a:cubicBezTo>
                                <a:pt x="6380" y="6674"/>
                                <a:pt x="7301" y="6654"/>
                                <a:pt x="8310" y="6570"/>
                              </a:cubicBezTo>
                              <a:cubicBezTo>
                                <a:pt x="8340" y="6560"/>
                                <a:pt x="8372" y="6555"/>
                                <a:pt x="8400" y="6540"/>
                              </a:cubicBezTo>
                              <a:cubicBezTo>
                                <a:pt x="8463" y="6505"/>
                                <a:pt x="8508" y="6429"/>
                                <a:pt x="8580" y="6420"/>
                              </a:cubicBezTo>
                              <a:cubicBezTo>
                                <a:pt x="8941" y="6375"/>
                                <a:pt x="8740" y="6403"/>
                                <a:pt x="9180" y="6330"/>
                              </a:cubicBezTo>
                              <a:cubicBezTo>
                                <a:pt x="9588" y="6262"/>
                                <a:pt x="9125" y="6288"/>
                                <a:pt x="9540" y="6150"/>
                              </a:cubicBezTo>
                              <a:cubicBezTo>
                                <a:pt x="9600" y="6130"/>
                                <a:pt x="9720" y="6090"/>
                                <a:pt x="9720" y="6090"/>
                              </a:cubicBezTo>
                              <a:cubicBezTo>
                                <a:pt x="9740" y="6060"/>
                                <a:pt x="9757" y="6028"/>
                                <a:pt x="9780" y="6000"/>
                              </a:cubicBezTo>
                              <a:cubicBezTo>
                                <a:pt x="9807" y="5967"/>
                                <a:pt x="9846" y="5945"/>
                                <a:pt x="9870" y="5910"/>
                              </a:cubicBezTo>
                              <a:cubicBezTo>
                                <a:pt x="9986" y="5736"/>
                                <a:pt x="9789" y="5894"/>
                                <a:pt x="9990" y="5760"/>
                              </a:cubicBezTo>
                              <a:cubicBezTo>
                                <a:pt x="10000" y="5720"/>
                                <a:pt x="10004" y="5678"/>
                                <a:pt x="10020" y="5640"/>
                              </a:cubicBezTo>
                              <a:cubicBezTo>
                                <a:pt x="10052" y="5566"/>
                                <a:pt x="10107" y="5504"/>
                                <a:pt x="10140" y="5430"/>
                              </a:cubicBezTo>
                              <a:cubicBezTo>
                                <a:pt x="10175" y="5352"/>
                                <a:pt x="10189" y="5265"/>
                                <a:pt x="10230" y="5190"/>
                              </a:cubicBezTo>
                              <a:cubicBezTo>
                                <a:pt x="10265" y="5127"/>
                                <a:pt x="10327" y="5078"/>
                                <a:pt x="10350" y="5010"/>
                              </a:cubicBezTo>
                              <a:cubicBezTo>
                                <a:pt x="10399" y="4863"/>
                                <a:pt x="10465" y="4763"/>
                                <a:pt x="10590" y="4680"/>
                              </a:cubicBezTo>
                              <a:cubicBezTo>
                                <a:pt x="10626" y="4571"/>
                                <a:pt x="10620" y="4622"/>
                                <a:pt x="10620" y="4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6,6726" path="m930,0c1059,387,987,809,900,1200c882,1283,881,1389,840,1470c824,1502,795,1527,780,1560c637,1881,796,1626,660,1830c642,1954,645,2025,600,2130c582,2171,556,2208,540,2250c526,2289,526,2332,510,2370c496,2403,465,2427,450,2460c389,2597,380,2699,300,2820c289,2877,271,2999,240,3060c97,3345,275,2866,120,3330c94,3408,60,3570,60,3570c50,3800,48,4030,30,4260c28,4292,0,4318,0,4350c0,4480,28,4497,90,4590c100,4670,90,4755,120,4830c133,4863,191,4859,210,4890c357,5126,171,5037,360,5100c477,5334,337,5134,570,5250c608,5269,625,5316,660,5340c686,5358,720,5360,750,5370c1055,5675,1476,5392,1860,5520c1890,5550,1923,5577,1950,5610c1973,5638,1982,5677,2010,5700c2035,5720,2070,5720,2100,5730c2156,5898,2086,5775,2310,5850c2344,5861,2369,5892,2400,5910c2439,5932,2480,5950,2520,5970c2616,6115,2530,6028,2700,6090c3061,6221,2753,6160,3150,6210c3180,6230,3207,6255,3240,6270c3298,6296,3367,6295,3420,6330c3450,6350,3475,6380,3510,6390c3636,6428,3772,6421,3900,6450c4021,6477,4260,6540,4260,6540c4540,6726,5047,6676,5340,6690c6380,6674,7301,6654,8310,6570c8340,6560,8372,6555,8400,6540c8463,6505,8508,6429,8580,6420c8941,6375,8740,6403,9180,6330c9588,6262,9125,6288,9540,6150c9600,6130,9720,6090,9720,6090c9740,6060,9757,6028,9780,6000c9807,5967,9846,5945,9870,5910c9986,5736,9789,5894,9990,5760c10000,5720,10004,5678,10020,5640c10052,5566,10107,5504,10140,5430c10175,5352,10189,5265,10230,5190c10265,5127,10327,5078,10350,5010c10399,4863,10465,4763,10590,4680c10626,4571,10620,4622,10620,4530e" stroked="t" o:allowincell="f" style="position:absolute;margin-left:13.65pt;margin-top:193.65pt;width:531.25pt;height:336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5671820</wp:posOffset>
                </wp:positionV>
                <wp:extent cx="1371600" cy="289560"/>
                <wp:effectExtent l="0" t="0" r="0" b="0"/>
                <wp:wrapNone/>
                <wp:docPr id="1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вчальні міс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2.8pt;mso-wrap-distance-left:9.05pt;mso-wrap-distance-right:9.05pt;mso-wrap-distance-top:0pt;mso-wrap-distance-bottom:0pt;margin-top:446.6pt;mso-position-vertical-relative:text;margin-left:37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Навчальні міс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8.pn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8:34:00Z</dcterms:created>
  <dc:creator>User</dc:creator>
  <dc:description/>
  <dc:language>en-US</dc:language>
  <cp:lastModifiedBy>Alex</cp:lastModifiedBy>
  <dcterms:modified xsi:type="dcterms:W3CDTF">2002-04-29T12:19:00Z</dcterms:modified>
  <cp:revision>3</cp:revision>
  <dc:subject/>
  <dc:title/>
</cp:coreProperties>
</file>